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И ВСЯК НАЙДЁТ,  ТОЁ ЧТО ИЩЕТ!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ыло нечто, Бога Перст, и он сказал: "Да будет Воля!"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оссиял Великий Свет, и всё ожило в мёртвом поле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мь сроков Бог  Творил ЭФИР, и  Мирозданье сотворяя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день седьмой от дел почил, Мир Жизни ангелам вменяя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где и, как и должно быть, благословил Любовь творить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сель опустимся на землю, откуда грех свершился быть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шла пора, земля созрела трудами ангелов, чтоб жить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духу  Яхве повелели живую душу сотворить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ам и Ева возродились и в жизнь пред Господом явились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рушив все заветы мира, дух тайно семя ввёл для сын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змеином образе укрылся, так грех убийцей  возродился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 сей поры никто не знает, что смерть от них проистекает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том  лицемерие и блуд от зарождения живут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ех на Адама возложили и проклят род его доныне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аин Авеля убил, так то  Господь предвосхити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десь Мир, от гибели спасая, творится СИФ, стезя святая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т Адама род пошёл, так мир земной свой грех нашё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ри рода. Разные. Отсюда, не избежали в жизни блуд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врат превысил все границы, бесстыдство наполняло лиц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так низко опустились, что дальше не было пут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оть погибала от  заразы, и Мир пытался жизнь спаст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ыло так не раз, не два, нам Мир и Боги помогали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Но мы упорно шли туда, где были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горе и печал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мы пытались в Вавилоне воздвигнуть башню до небес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То на кострах горела правда, и место Бога занял бес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м открывались все науки, как жить, от Неба божества –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давали прямо в руки Небесной Истины слов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воренья знаний мировых, по мере роста вам давались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ы всё далее от них в углы разврата расползались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тому прошли вы мимо рационального житья –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место Истины и чуда познали горечь бытия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м Бог послал Иисуса Сына, спасти от власти Господин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го распяли на  КРЕСТЕ, убийцы, подлые в отце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Свет в Любви не погибает, Евангель всех предупреждает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скрес Христос. Раскрыт обман. И будет суд убийцы вам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 мир в кумирстве утопили. Господской ВЛАСТЬЮ покорил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жива, деньги, роскошь, зло, разврат, убийства от него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ж, фарисеи, трепещите, вам АД, другого, не ищите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ыне Мир взывает к нам, примите СВЕТ Небесный, вам!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, люди делаете вы? Вам Рай земной дарили Боги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о вы творили и несли одни обиды, злость и горе.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емле! Она от вас больна, и нечисть, вы творите сам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ет у женщин молока, и чести мы не видим с вам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диста, пьянь и наркоманы, дебилы, погань и жульё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 среди этого кошмара мужская пара. Что ещё?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ка не всё вы потеряли. Пока надежда есть у вас –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ам поможет мирозданье, коль грех осмыслите сейчас: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шь чистым духом обладая, постичь возможно мудрость Ра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Лишь покаянием дано, вам осознать себя давно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ет в миру пути иного, поверьте истине простой –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тановитесь ради Бога, и путь откроется иной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ран и всё что производно не человеку создано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емля и среды этой силой уже питаются давно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потому ли так ужасно паденье ваше за сто лет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только злобы и печали, что заслонило Божий Свет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еря Света, Веры в Бога, для вас смертельная среда –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 жизнь становится убогой, и неминуема бед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цлагеря, ракеты, войны, и бомбы атомные, газ –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ё для того, чтоб уничтожить, что создавалось много раз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 вам никто не угрожает, вас любит Мир и помогает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сколько можно помогать, чтоб всё вокруг не замечать?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да, что вы в себя глядите, ваш эгоизм и жажда быть –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бой ценой – загородили, что надо этот мир любить!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ять, как много Бог и Солнце живые дарят вам Любви –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Так в благодарность в мир за это отдайте то, что взяли вы!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Давно пора остановиться в преддверье Светлого суда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  вам: дети, братья и сестрицы – в тяжёлый день взываю я!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уть един, разоружаться, все войны миром прекратить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кто не хочет- тем презренье, за их дела, искоренить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сё, что связано с ураном, обратно в землю заровнять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уяснить, Земля живая, и вам кормилица и Мать!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 в Галактическом Миру ничто напрасно не бывает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ё воедино – потому, взаимно честно помогает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есть законы Мирозданья, их нарушать не может Мир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то нарушил и пытался, тот в Бездне Адовой почи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дины там и суть, и сущность в своём стремлении познать –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Дорогу вам сию откроет лишь ваша к Миру благодать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вно мы вас предупреждаем, да суть и в Библии дана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глухи вы к своим печалям – и пьёте горькое до дн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м всем отпущено судьбою – пороки наши осознать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омогут вам и ваши Боги, весь Мир вам будет помогать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ам решать судьбу свою, какой дорогою пойдёте –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оцветье братьев Мировых, или чего так жадно ждёте?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 всё, что  истинно достойно, Небесный Мир готов принять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 всё, что нечистью зовётся, познает Адову печать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Кому послание не ясно, духовно надобно  понять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му Валерий, сын откроет, ему по Воле должно знать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ие - не стих. Сие молитва! Великой Истины пора –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 Вечность, Боги повелели, во имя Мира и Добра!</w:t>
      </w:r>
    </w:p>
    <w:p>
      <w:pPr>
        <w:pStyle w:val="Normal"/>
        <w:rPr/>
      </w:pPr>
      <w:r>
        <w:rPr>
          <w:color w:val="000000"/>
          <w:sz w:val="20"/>
          <w:szCs w:val="20"/>
        </w:rPr>
        <w:t>10/</w:t>
      </w:r>
      <w:r>
        <w:rPr>
          <w:color w:val="000000"/>
          <w:sz w:val="20"/>
          <w:szCs w:val="20"/>
          <w:lang w:val="en-US"/>
        </w:rPr>
        <w:t>XI</w:t>
      </w:r>
      <w:r>
        <w:rPr>
          <w:color w:val="000000"/>
          <w:sz w:val="20"/>
          <w:szCs w:val="20"/>
        </w:rPr>
        <w:t>-91г.- 19/Х1-2005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ВОЛЯ  БОЖИЯ! (Заповеди 19)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Вы! Братья, запомните это! Живите по образу их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Нам Бог помогает в заветах, жемчужин Его Золотых.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  Блаженны  вы – нищие духом, и в Мире Небесное вам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2. Блажен будет плачущий образ, утешится истиной сам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Блаженны вы – кроткие, землю в наследство трудом украшать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Блаженны, кто жаждает  правды, вас Бог будет сам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насыщать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5. Помилован будет, кто милость, в себе сохранил до конца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Блаженны вы – чистые сердцем, вам видеть Величье Отц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 Блаженные вы – миротворцы, вас сыном сам Бог назовёт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Блаженны за правду в изгнании, вас с миром Небесное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ждёт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9. Блаженны, когда вас поносят, за имя Его и дела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Гонимые нечистью в муках, истерзанны ваши тел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Возрадуйся Светом Великим, и пусть веселиться душ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Ничем не измерить награды, настолько она хороша!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. Не злобствуй, от зависти душу свою сохрани в чистоте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И радуйся радости ближних – то Божий завет на тебе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На ближнего ложь и лукавство не смей возносить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никогд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Не трогай чужого украдкой – и будет от Бога всегд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4. И братьям, и сёстрам от Бога, прелюбы, прошу, не твори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Ты видишь, что стало с любовью? Распутство, что ночь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без зар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5. Убийство, избави вас Боже, любою стезёю нести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И дух ваш небесный поможет, Свет Истинный чистый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найт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6. Отца почитай, как и матерь, и будет тебе хорошо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И долгая жизнь и земная, кто правду такую нашё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 И помни, седьмой день Воскресный, его от трудов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отдыхай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И Богу от сердца в желанье, своё беззаветно отдай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8. Не пользуйся именем Бога, напрасно, коль радости нет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 Не делай в сей жизни кумиров, и вот вам ВЕЛИКИЙ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завет!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10. Ему, кто творенье Любовью, своё отдаёт до конца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Кто Небо </w:t>
      </w:r>
      <w:r>
        <w:rPr>
          <w:smallCaps/>
          <w:color w:val="000000"/>
          <w:sz w:val="20"/>
          <w:szCs w:val="20"/>
        </w:rPr>
        <w:t xml:space="preserve">творит, </w:t>
      </w:r>
      <w:r>
        <w:rPr>
          <w:color w:val="000000"/>
          <w:sz w:val="20"/>
          <w:szCs w:val="20"/>
        </w:rPr>
        <w:t>и с тобою в страданиях жизнью Отца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Величие!  Свет негасимый!  Ты духом в душе  Вознеси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Любовью такого Величья, как ВЕЧНОЕ Утро ЗАРИ!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Прости Бог Отец за желанье от сердца заветы нести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Любовь моя – Вы, в ожиданье, чтоб вместе по жизни идти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</w:t>
      </w:r>
      <w:r>
        <w:rPr>
          <w:color w:val="000000"/>
          <w:sz w:val="20"/>
          <w:szCs w:val="20"/>
        </w:rPr>
        <w:t>94 г.  Кашир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  <w:u w:val="single"/>
        </w:rPr>
        <w:t>Прости!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сти меня, мне стыдно пред тобою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а многое, что делал и творил.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тех пор, когда ты щедрою рукою-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Небо голубое подари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поверил льстивым обещаньям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поверил в ложные слова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Что человек всего и вся хозяин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Мир Вселенский – вотчина моя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я один, вся Русь с ума сходила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ложь, и кровь лились одной рекой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я, вот этой собственной рукою –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нял крестик, мне подаренный тобой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естоко я наказан за злодейство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помню, то ли жили, то ли нет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помогли святоши в чёрных рясах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видеть вездесущий Божий Свет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от прожито пятьдесят четыр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рости меня! Мне стыдно пред тобой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без тебя такое натворили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не достойны почести иной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рудно мне поверить в покаянье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лпы безумной, в рясах и без них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м легче умереть и возродиться –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м стать достойным имени живых!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</w:t>
      </w:r>
      <w:r>
        <w:rPr>
          <w:color w:val="000000"/>
          <w:sz w:val="20"/>
          <w:szCs w:val="20"/>
        </w:rPr>
        <w:t>91 г.  Кашир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  <w:u w:val="single"/>
        </w:rPr>
        <w:t>Божий дар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ыли ночь, и долгий путь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избежать и не свернуть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место Света чернь одна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или горькое до дн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асибо миру и судьбе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то показал дорогу мне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ышел я на божий Свет –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мне пути другого нет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асибо Миру и судьбе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сохранили Свет во тьме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я смогу душой любить –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чувства добрые дарить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я дарю, то Божий дар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долго он во мне дрема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ец, мой Бог, меня прости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Что задержался я в пут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2г.  Кашир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  <w:u w:val="single"/>
        </w:rPr>
        <w:t>Счастье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 полон Мир Любви и Счастья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о для каждого дано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сотворить его возможно –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шь в жизни с Богом за одно!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93г. Кашира.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mallCaps/>
          <w:color w:val="000000"/>
          <w:sz w:val="20"/>
          <w:szCs w:val="20"/>
        </w:rPr>
        <w:t xml:space="preserve">        </w:t>
      </w:r>
      <w:r>
        <w:rPr>
          <w:smallCaps/>
          <w:color w:val="000000"/>
          <w:sz w:val="20"/>
          <w:szCs w:val="20"/>
          <w:u w:val="single"/>
        </w:rPr>
        <w:t>начало.</w:t>
      </w:r>
      <w:r>
        <w:rPr>
          <w:color w:val="000000"/>
          <w:sz w:val="20"/>
          <w:szCs w:val="20"/>
        </w:rPr>
        <w:t xml:space="preserve"> (Вхождение в веру)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</w:t>
      </w:r>
      <w:r>
        <w:rPr>
          <w:bCs/>
          <w:color w:val="000000"/>
          <w:sz w:val="20"/>
          <w:szCs w:val="20"/>
          <w:u w:val="single"/>
        </w:rPr>
        <w:t>Любовь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й Бог Небесный, я с Тобою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вой Свет во мне и надо мною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ердце в радостно забилось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жизнь с тобой соединилась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друг тепло, на сердце, в раз;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лезы брызнули из глаз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 этот миг и в этот час –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шла любовь в меня от Вас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я люблю! И я любим!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ольше счастья не бывает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душа полна тобой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ердце звёзды обнимает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о  мне Небесный образ твой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жаль, кто этого не знает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  <w:u w:val="single"/>
        </w:rPr>
        <w:t>ПРИЗНАНИЕ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 мне и мир и благодать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душе тепло любви струится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еза счастливая катится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 телом смерть готов принять.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ник душой и чувством страстным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К тебе, мой Бог, Небесный Разум!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уть осознанный во тьме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благодарен   вам! Земле!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асибо всем, кто чист душою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асибо Солнцу надо мною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асибо матери земной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жизнь, любовь, и образ твой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  <w:u w:val="single"/>
        </w:rPr>
        <w:t>МОЙ БОГ!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й Бог желанный, я с тобою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ы во мне и надо мною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губы шепчут пожеланье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душе очарованье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удивительный покой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тло и радость, нет печали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т души в Небесный Мир –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бовью мысли зазвучали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звёзды радуются им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ти любовь в соцветье Девы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звездья Млечного пути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ё  примите братство Евы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осмос Вечный на пут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мы всего лишь Бога дети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этой, на другой планете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Мир венчает образ твой –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Мой Бог  Любимый, будь со мной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3-10/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-91г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  <w:u w:val="single"/>
        </w:rPr>
        <w:t>ДА ЗГИНЕТ ЛОЖЬ, ДА ЗГИНЕТ ЗЛО!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можно жизнь не понимать?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стые истины природы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ир звёзд любовью наполнять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уше нести свои заботы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Живое тянется к теплу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ти греховные – во тьму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хочешь, то и выбирай?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sz w:val="20"/>
          <w:szCs w:val="20"/>
        </w:rPr>
        <w:t xml:space="preserve">У </w:t>
      </w:r>
      <w:r>
        <w:rPr>
          <w:color w:val="000000"/>
          <w:sz w:val="20"/>
          <w:szCs w:val="20"/>
        </w:rPr>
        <w:t>ада – тьму, иль светлый Рай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выбираю Солнца луч!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летний дождь, и цвет заката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запах полевых цветов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человечество, как брат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емля нам дом, един во мне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 жизнь добром благословляя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м мир нести, любовь творить –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удет жизнь не хуже рая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– дети Света во Вселенной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 труд, добро, любовь, ведёт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олько красота души –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емлян от гибели спасёт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Да сгинет ложь, да сгинет зло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доброта любви прольётся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мир вселенский на добро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Надеждой, братством, отзовётся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</w:t>
      </w:r>
      <w:r>
        <w:rPr>
          <w:color w:val="000000"/>
          <w:sz w:val="20"/>
          <w:szCs w:val="20"/>
        </w:rPr>
        <w:t>91-96год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  <w:u w:val="single"/>
        </w:rPr>
        <w:t>НАДЕЖД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тановись! Безумство – время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Убийства, лжи и лицемерья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йди кошмарный страшный сон –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уды, Дьявола закон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 на   обломках самовластья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ворите честь, добро и счастье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лишь достоинством, трудом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всех, желанное найдем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резрите братья против тех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Кто свою нацию считает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ней, способней, выше всех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друг на друга натравляет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ая гнусная  работа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хвата власти хочет кто-то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ша с вами жизнь и честь –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допустить, коль совесть есть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х обещанья – ложь одн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их Дьявол или Сатана –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сть разной веры все народы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 сотворила нас природа –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а родная наша Мать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стое надобно понять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сяк,, кто языком печётся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дело в руки не даётся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верьте сладостным речам –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их ад и горечь будет нам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сем, кто нечистью живёт –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аду мучений много ждёт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Мне всё одно, кто ныне ты!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о вере, в нации, мечты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иви трудом – и будет доля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си добро – и будет воля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усть душа в любви святится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Лишь нами счастье возродитс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 век настанет золотой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Света Божьего с тобой.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91-93 год. Г. Каши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  <w:u w:val="single"/>
        </w:rPr>
        <w:t>ПРЕЗРЕННЫМ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Какими величинами измерить?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Какою человечностью понять?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Иуда! </w:t>
      </w:r>
      <w:r>
        <w:rPr>
          <w:iCs/>
          <w:color w:val="000000"/>
          <w:sz w:val="20"/>
          <w:szCs w:val="20"/>
        </w:rPr>
        <w:t xml:space="preserve">Это </w:t>
      </w:r>
      <w:r>
        <w:rPr>
          <w:color w:val="000000"/>
          <w:sz w:val="20"/>
          <w:szCs w:val="20"/>
        </w:rPr>
        <w:t>подлость и презренье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 как такое сотворила мать?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Когда и где росло и расцветало?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Когда своим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полнило вокруг?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Когда? На чём росло, уничтожало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Чтоб развязать сво6оду подлых рук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 радо и довольно до безумства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У горла жизни вся в крови рук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Остановись! Иудовское племя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Нести тебе  презренье  на  век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резренным,  нет законов христианских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х продали в семнадцатом году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 расцвело иудовское  племя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 сотворило библию свою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Обманы, ложь, насилия, убийства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 всё, что ты Россия берегла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Оплёвано, разрушено, убито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од видом благородного   добр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 столько крови, подлости, бесстыдства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пой жестокой похоти удел –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Несёт сегодня нищая Россия-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 стыду великом,, в вечный беспредел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Я не сторонник мести кровь за кровь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Но пусть презренным  их и остаётся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сякий, кто достоинство несёт –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вашей подлости вовеки отвернётс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Не верьте ни словам, ни обещаньям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од добродетелью сокрыты,  подлость, ложь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 никогда, антихристово  племя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рощенья в жизни Вечной, не найдёшь!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15 февраля 91 год. Кашир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  <w:u w:val="single"/>
        </w:rPr>
        <w:t>ОЧНИСЬ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Земляне! Братья! Оглянитесь!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Что стало </w:t>
      </w:r>
      <w:r>
        <w:rPr>
          <w:iCs/>
          <w:color w:val="000000"/>
          <w:sz w:val="20"/>
          <w:szCs w:val="20"/>
        </w:rPr>
        <w:t xml:space="preserve">с </w:t>
      </w:r>
      <w:r>
        <w:rPr>
          <w:color w:val="000000"/>
          <w:sz w:val="20"/>
          <w:szCs w:val="20"/>
        </w:rPr>
        <w:t>матерью Землёй?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! Дети Солнца и Земли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грани жизни не земной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скажем Разуму Вселенной?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м оправдаем жизнь греха?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плоти радости безвестны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ечна памятью душ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Природу губим </w:t>
      </w:r>
      <w:r>
        <w:rPr>
          <w:bCs/>
          <w:color w:val="000000"/>
          <w:sz w:val="20"/>
          <w:szCs w:val="20"/>
        </w:rPr>
        <w:t xml:space="preserve">мы </w:t>
      </w:r>
      <w:r>
        <w:rPr>
          <w:color w:val="000000"/>
          <w:sz w:val="20"/>
          <w:szCs w:val="20"/>
        </w:rPr>
        <w:t>делами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мерть себе свою творим-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ё ради низменных желаний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жива. Золото копим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ликий Разум, Бог создатель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Ты  воедин, и Вечный Свет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детям на Земле оставим?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чнись! Убийца человек!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бесный Бог, создатель наш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Мы не достойные прощенья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е умеем создавать-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 умножать твои творенья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шь плоть безумную ласкать –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 этом находить забвенье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то жаждет Светом озариться –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Дай Бог ему в любви родиться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Январь 91-98г. Кашир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ИСПРАВЬТЕ ГОСПОДУ ПУТИ!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Что жизнь без Бога?  Как  могилы!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здушно тварное несём –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 вместо братства, рабство силы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о власти золоту поё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Зачем и кто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Господне имя –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риставил к Богу  наперёд?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ринял Бога господином –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Отца Небесного народ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Как тяжело в безумье этом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ссяк иллюзий ложный сон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Сегодня  правда открывает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Греха господского закон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Творим бесчестие и злобу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 соблазнах ложных бытия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рикрывшись с виду внешним лоском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ершим кровавые дел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 служим тем прелюбострасти,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Творим законов ложный цвет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римет дух испепелённый –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 Аду страдальческий  обет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Как жажду вам раскрыться правдой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Любовью, принимая Свет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Но мы отвергли, Иоанна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 скоро всем держать ответ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Как прежде глас звучит в пустын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"Исправьте Господу пути!"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За что, доныне распинаем -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Христа Иисуса на кресты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Как можно, Богом прикрываясь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сти убийства, хамство, ложь –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чему не понимаем –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осеял что, в том  и  живёшь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Не суть Иисус, Будда и Кришна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Бог воедин на Небесах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То Дьявол делит нас по злобе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Рождая грех, и смерть, и страх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Где братья и сестра по духу?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Ау! Закрыты лживой мглой -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Я осуждать тебя не буду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сяк, примет крест у жизни свой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ростите если где обидел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Как все пытался жизнь нести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ныне Божий Мир увидел –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 для него любви цвест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25 февраля 96год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color w:val="000000"/>
          <w:sz w:val="20"/>
          <w:szCs w:val="20"/>
          <w:u w:val="single"/>
        </w:rPr>
        <w:t>ПРИДИ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Я принял правду к сотворенью-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 деяньях Истины живой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 на пути любви творенья-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Открыл прекрасный образ твой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земле и в Небесах –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Мирах, Галактиках,  Созвездий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Ты! Матерь Вечная в цветах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 Бог  Любви  творений млечных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ридите к истине Его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Она вам путь любви укажет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Достойных миром напоит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е достоинство покажет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бесной истины узор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кроет духу кругозор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чело поставит знак –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Кто дух разумный, кто никак!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6 апреля 96год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  <w:u w:val="single"/>
        </w:rPr>
        <w:t>Я  гимн пою энергии духовной!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 коих пор, заблудшее потомство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лучшим образом осознавая час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шедшей жизни явное уродство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сло хвалу материи для нас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чнитесь люди, дальше пустота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уд, нам не завидую тогда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ремя очень малое дано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сяк найдёт тоё, что суждено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Не Бог нас судит, судим мы себя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тьму желаний или Свет любя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глубокой древности от дикости своей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еди природы дивной и зверей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первые осознание пришло –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браз Матерью, желанное нашло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сознав величие её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принимал и таинство своё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сть Матерь всё вокруг и в этом Я!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 появилась ложность бытия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ТЕР-и-Я  основа мирозданья!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вала материи! Духовное потом!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 этом ложном, тёмном пониманье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и доныне в  жадности  живём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хватит ложного, пора остепениться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крыты ныне в атоме частицы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 любопытные от жажды мир познать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ытаются частицы расщеплять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Но стало непонятное твориться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астицы  в общем стали исчезать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шь свет и след. Как это понимать?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таинство сие весьма простое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терия  условное   пустое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не мог духовное познать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шлось материей  пустое  заполнять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л- бытие сознание рождает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вы, животное  другого не узнает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деюсь, ныне всякий понимает,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свято место пусто не бывает!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НЕРГИЯ! – Вот истина Благая!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гда, везде, все формы наполняя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малого, где нет её конца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до Великого Безбрежного Отц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полненная,  разумом и  Светом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ворит Любовь и делом и заветом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тому я гимн желаю петь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ка я здесь, пока в сей жизни есть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валу и честь, и вечное признанье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су Духовной Сути Мирозданья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нергия живая Тьмы и Свет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о всём всегда, от мысли до рассвета,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родой, Небом, Солнцем и Землёю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цветах, вокруг, во мне и над тобою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ругого, в этой жизни просто нет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ов у Бога истинный ответ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то не хочет это понимать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сть продолжает горечью дышать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гимн пою энергии духовной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ё творящей  мощи неуёмной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личию Безбрежного Отца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нет Ему начала и конц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сть Слава будет Вечностью твоей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рими благодаренье этих дней!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Март-апрель 94 год. Г. Кашир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  <w:u w:val="single"/>
        </w:rPr>
        <w:t>ЧТО ЕСТЬ ЛЮБОВЬ?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ир открывает предо мною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скусство вечности, живое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заряет Светом вдруг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го извечно благий круг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ты, небесное созданье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усмотрел простой мечты –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место истинных познаний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ворились ложные цветы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бовь! Какое в цвете слово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 возвеличил до Небес –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оим желаниям в основу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ивотной страстью правит бес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ужто не известно вам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вы любовию зовёте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сотвореньи пополам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естества в себе несете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не любовь, то жажды власть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Мгновенной вспышки чувства, страсть -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мон природой данный нам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 ним ты просто наркоман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осознав Любви иной –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sz w:val="20"/>
          <w:szCs w:val="20"/>
        </w:rPr>
        <w:t>Ты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леп, и глух и зверь дикой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 тьме сознанье остается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сель так много горя льётся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не хочу тебе нести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это глупость на пут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дленье рода есть инстинкт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прос зачем? Кому родник?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т почему прошли века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Свет Любви во тьме пок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глас живой несу вам ныне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вопиющего в пустыне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кройте истине сердца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добро с любовью, до конца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Свет, что помогает нам –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ворить добро и благо вам!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не столько для себя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брата, ближнего любя –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з сожаленья и печали –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 всё до капли отдавал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шь в этом истины венец –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ворца, творенья, наконец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шь так в миру добро умножим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детям, и себе поможем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 трудно это начинать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сё другое ложь опять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шь с Богом  Истинным в пути –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Нам жить, и радостям цвест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ё остальное – восхожденье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 муках творческих горенье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бите всё! Оно живое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бите всех! Воздастся вам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аше доброе, былое –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Откроет Вечность к Небесам!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15января - 17 февраля 94год.</w:t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0"/>
          <w:szCs w:val="20"/>
        </w:rPr>
        <w:t xml:space="preserve">        </w:t>
      </w:r>
      <w:r>
        <w:rPr>
          <w:bCs/>
          <w:color w:val="000000"/>
          <w:sz w:val="20"/>
          <w:szCs w:val="20"/>
          <w:u w:val="single"/>
        </w:rPr>
        <w:t>МОЛИТВ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й Бог  Желанный Светлый Ясный –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сточник  Жизни и Любв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ворец  Небес  Отец Прекрасный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рими моления мо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Благослови души желань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Благослови любовь мою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Я чистым сердцем перед Вами -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Молитву о любви пою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 Славу Вечную творю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о Славу Вечную Твою!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Не уходи, побудь со мною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Дай насладиться  Красотою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ш Лучезарный Светлый Лик –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Мне в сердце самое проник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ью живительную влагу –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 люб, и дорог Ваш Родник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Когда   я с Вами  говорю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Мне трудно передать словами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Ту участь добрую Твою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Что распускается Цветам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 Нежность, что звучит во мне –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Небесной  Музыкой   Покоя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рими,  Отец</w:t>
      </w:r>
      <w:r>
        <w:rPr>
          <w:smallCap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любовь мою!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Дозволь остаться мне с Тобою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Услышь мои слова просты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Мы дети  Ваши  Все  родны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Лишь об одном я Вас молю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рими  мой Бог  любовь мою!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лаву Вечную   творю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о Славу Вечную Твою!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АУМ! АМЭНЪ! АМИНЬ!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МОЛИТВА. 9З год. Г. Кашир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  <w:u w:val="single"/>
        </w:rPr>
        <w:t xml:space="preserve"> </w:t>
      </w:r>
      <w:r>
        <w:rPr>
          <w:bCs/>
          <w:color w:val="000000"/>
          <w:sz w:val="20"/>
          <w:szCs w:val="20"/>
          <w:u w:val="single"/>
        </w:rPr>
        <w:t>МАТЕРИ  БОЖИЕЙ /Молитва/</w:t>
      </w:r>
    </w:p>
    <w:p>
      <w:pPr>
        <w:pStyle w:val="Normal"/>
        <w:shd w:fill="FFFFFF" w:val="clear"/>
        <w:autoSpaceDE w:val="false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      </w:t>
      </w:r>
      <w:r>
        <w:rPr>
          <w:iCs/>
          <w:color w:val="000000"/>
          <w:sz w:val="20"/>
          <w:szCs w:val="20"/>
        </w:rPr>
        <w:t>/ Святому  Духу./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О, </w:t>
      </w:r>
      <w:r>
        <w:rPr>
          <w:color w:val="000000"/>
          <w:sz w:val="20"/>
          <w:szCs w:val="20"/>
        </w:rPr>
        <w:t>Матерь Вечности СЕЙФИРА -/СОФИЯ/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ликой Благости ЛЮБВ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ми моления мои –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аду Духовного Эфир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Древо Жизни   сотворяя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Несёшь, в Цветах,   Благоухая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То Сыном в Золоте искришься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То в Звёздах Дочери томишьс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ы  Мудрость Жизни Бесконечной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 Бездна Чувств и Разум Вечный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огоматерь Красоты –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  в Вас, Рождаются Мечты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 Нежность Утренней Зари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  Млечный Путь в Его Любв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ш Святый  Дух меня пленил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мёртвых оживотвори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деждой, Верой и Любовью –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беспредельность подари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ми моления мои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, Матерь Вечная Любв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Я  Ваше, сердцем принимаю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И красоту в цветах ласкаю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Люблю на утренней заре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Убранство Ваше  в Серебре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инкой  малой и Звездою –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уша моя полна любовью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,  Матерь Вечная  Любви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рими поклон мой до земл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то услышит сердцем это –</w:t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Любовь во имя сотвори!</w:t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в Мир Небесный подари,</w:t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Во имя Жизни и Любви!</w:t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</w:t>
      </w:r>
      <w:r>
        <w:rPr>
          <w:bCs/>
          <w:color w:val="000000"/>
          <w:sz w:val="20"/>
          <w:szCs w:val="20"/>
        </w:rPr>
        <w:t>93-96 год. Г. Кашира.</w:t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  <w:u w:val="single"/>
        </w:rPr>
        <w:t>ОТВЕТ 1 и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ву на свете много л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не могу понять простог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чем для разума живого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 много ложного и бед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прос такой понятен Бог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иши ответ весьма просто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ЧТО заработал для обед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 и получит образ твой.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и! – и будешь ты люби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ри! - и будешь ты творец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смотришь ты куда-то мимо –</w:t>
      </w:r>
    </w:p>
    <w:p>
      <w:pPr>
        <w:pStyle w:val="Normal"/>
        <w:rPr/>
      </w:pPr>
      <w:r>
        <w:rPr>
          <w:sz w:val="20"/>
          <w:szCs w:val="20"/>
        </w:rPr>
        <w:t>Ошибка в этом, наконец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а в книге не найдёш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 в каждой сущности быв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ни от сердца злость и лож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щи любви - и Бог узн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92год. Кашира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u w:val="single"/>
        </w:rPr>
        <w:t>ДРУГ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ко сну восходишь 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и желанием меч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й юный друг, взмахни крылам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мы уже над облакам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чуден сказочный полёт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 Солнце, мир к себе влечё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миры иные улетаем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о Галактике витаем.</w:t>
      </w:r>
    </w:p>
    <w:p>
      <w:pPr>
        <w:pStyle w:val="Normal"/>
        <w:rPr/>
      </w:pPr>
      <w:r>
        <w:rPr>
          <w:sz w:val="20"/>
          <w:szCs w:val="20"/>
        </w:rPr>
        <w:t>Вон видишь? Красная звезд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 позвала к себе 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мотри! Здесь братья и сестриц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них совсем другие ли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речи трудно разобр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рта не надо открыв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ет ни лжи, ни ссор, ни скло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шь дело, братство и любовь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голубая в венах кров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озраст, старших уважаю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молодых оберегают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рдца у них взаимно грею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злых пороков не имею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ближе видеть их хоч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емглав сквозь время к ним леч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ердцем нежно, обнима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ратишки, сестры, называю –</w:t>
      </w:r>
    </w:p>
    <w:p>
      <w:pPr>
        <w:pStyle w:val="Normal"/>
        <w:rPr/>
      </w:pPr>
      <w:r>
        <w:rPr>
          <w:sz w:val="20"/>
          <w:szCs w:val="20"/>
        </w:rPr>
        <w:t>Во много крат вы превзошли,</w:t>
      </w:r>
    </w:p>
    <w:p>
      <w:pPr>
        <w:pStyle w:val="Normal"/>
        <w:rPr/>
      </w:pPr>
      <w:r>
        <w:rPr>
          <w:sz w:val="20"/>
          <w:szCs w:val="20"/>
        </w:rPr>
        <w:t>Моей  Фантазии, меч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них сердца в груди пылаю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говорю, всё понимаю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лыбки, всякий разговор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удивительный простор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риглашение  опя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ним на планету прилет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быстро время пролетел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ра домой, восход встреч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хочет истинно проверить –</w:t>
      </w:r>
    </w:p>
    <w:p>
      <w:pPr>
        <w:pStyle w:val="Normal"/>
        <w:rPr/>
      </w:pPr>
      <w:r>
        <w:rPr>
          <w:sz w:val="20"/>
          <w:szCs w:val="20"/>
        </w:rPr>
        <w:t>Мечтай под сон, и надо вери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не познает радость то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жизнь добром не создаё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елаю счастья вам в любви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братьев истинных,  прим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13 февраля 91 год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>ПОКАЯ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сть мир души твоей коснё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чем на Свете человек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куда зло, добро берётс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сотворил кровавым век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рядом сядь и успокой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прос тяжёлый для люде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умай сам, ответ, возможн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дится в голове тво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нуты в жизни нам дан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 радость, счастье ощущ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идеть мир, и видеть сн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ить детей и их ласк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любоваться красото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бро творить и быть собо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пло от Солнца приним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рец природа, наша Мать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м дарит чистую водиц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мы захотим напить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жизни пищу нам даё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нас творит и создаё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са, поля, озёра, ре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веты, весну и мир   на ве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и, живи, твори добр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ё для тебя сотворе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посмотри на руки эти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и умеют всё на све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разум наш в познанье вечн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жду нулём и бесконечны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емится истину позн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 этом мир и благод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чем же ты творишь во зл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?  И кем нас занесл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чем воюешь, убиваеш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чем природу отравляеш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чем собрата унижаеш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чем родное презираеш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ЭТИ ТЫСЯЧИ ЗАЧЕМ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ЗАДАЮ ВАМ, ЛЮДИ, ВСЕ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!  Пустота и совершенств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ради личного блаженств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в силах блажь преодолеть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сёшь в мученьях жизнь и смер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мира подлости не скроеш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 для себя могилу роеш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ыход видится один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ш Бог, Вселенский Воедин!</w:t>
      </w:r>
    </w:p>
    <w:p>
      <w:pPr>
        <w:pStyle w:val="Normal"/>
        <w:rPr/>
      </w:pPr>
      <w:r>
        <w:rPr>
          <w:sz w:val="20"/>
          <w:szCs w:val="20"/>
        </w:rPr>
        <w:t>Нас просвети, чтобы поня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д нами Дьявольскую вла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ездуховные деянья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 лжи его очаровань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стые истина природ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бро рождает счастья год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м покаяться пред тобо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полнить души в нас любовь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кто не хочет, пусть их род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 ином  миру себя,  найдё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можешь предложить ино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помни правило просто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исчезнет доброта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емля умрёт и навсегда.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г. Кашира.    14 февраля 91 год.</w:t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 xml:space="preserve">ПОЗНАЙ СЕБЯ     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удивляешься, что хамство процвет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тет преступность, мать детей брос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ачей, способных  просто убив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сем, кому на дело наплева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ркомания духовно растлевает.</w:t>
      </w:r>
    </w:p>
    <w:p>
      <w:pPr>
        <w:pStyle w:val="Normal"/>
        <w:rPr/>
      </w:pPr>
      <w:r>
        <w:rPr>
          <w:sz w:val="20"/>
          <w:szCs w:val="20"/>
        </w:rPr>
        <w:t>И старость нищую не нужно  ником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инвалиды - сгинули б во тьму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ты спроси себя. Что есть на Свете Т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ем лучше тех, чьи подлые меч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бийства, беззакония твори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уше и Богу бойню учини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кресты и книги полыха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Христа невинного распя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делал ты? Безропотно смотрел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восставал и принимал расстрел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ил детей? Врёшь! Ты их ненавидел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ил людей? Не верю. Лишь себ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одленькой душой своею грязн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зрел и удивляешься, « дитя!»</w:t>
      </w:r>
    </w:p>
    <w:p>
      <w:pPr>
        <w:pStyle w:val="Normal"/>
        <w:rPr/>
      </w:pPr>
      <w:r>
        <w:rPr>
          <w:sz w:val="20"/>
          <w:szCs w:val="20"/>
        </w:rPr>
        <w:t>Пришла пора, за все грехи расплат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думая, творили, так и над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посадили, то теперь пожнёт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 муках лишь достоинство вернёте.</w:t>
      </w:r>
    </w:p>
    <w:p>
      <w:pPr>
        <w:pStyle w:val="Normal"/>
        <w:rPr/>
      </w:pPr>
      <w:r>
        <w:rPr>
          <w:sz w:val="20"/>
          <w:szCs w:val="20"/>
        </w:rPr>
        <w:t>Другого,  в этой жизни не да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овь цветёт, где сажено добр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онов мира нам не избеж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начале сеять - после убирать.</w:t>
      </w:r>
    </w:p>
    <w:p>
      <w:pPr>
        <w:pStyle w:val="Normal"/>
        <w:rPr/>
      </w:pPr>
      <w:r>
        <w:rPr>
          <w:sz w:val="20"/>
          <w:szCs w:val="20"/>
        </w:rPr>
        <w:t>Антихристову рабству, скажем, не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труде, достоинстве, природа видит Свет.</w:t>
      </w:r>
    </w:p>
    <w:p>
      <w:pPr>
        <w:pStyle w:val="Normal"/>
        <w:rPr/>
      </w:pPr>
      <w:r>
        <w:rPr>
          <w:sz w:val="20"/>
          <w:szCs w:val="20"/>
        </w:rPr>
        <w:t>Пусть радость получает, кто трудит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чтоб потомки им могли гордиться,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. Кашира.    2 февраля 91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  <w:u w:val="single"/>
        </w:rPr>
        <w:t>ЗАЧЕМ?</w:t>
      </w:r>
    </w:p>
    <w:p>
      <w:pPr>
        <w:pStyle w:val="Normal"/>
        <w:rPr/>
      </w:pPr>
      <w:r>
        <w:rPr>
          <w:sz w:val="20"/>
          <w:szCs w:val="20"/>
        </w:rPr>
        <w:t>Что разум есть, и чувства есть, нельзя в безвестное отне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деюсь, каждый понимает и по себе воспринимает.</w:t>
      </w:r>
    </w:p>
    <w:p>
      <w:pPr>
        <w:pStyle w:val="Normal"/>
        <w:rPr/>
      </w:pPr>
      <w:r>
        <w:rPr>
          <w:sz w:val="20"/>
          <w:szCs w:val="20"/>
        </w:rPr>
        <w:t>Так в чём же рознятся огни, и где совместные он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о познании мечтает, тому Мир тайну открыв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бесной истины узор раскроет светом кругозор.</w:t>
      </w:r>
    </w:p>
    <w:p>
      <w:pPr>
        <w:pStyle w:val="Normal"/>
        <w:rPr/>
      </w:pPr>
      <w:r>
        <w:rPr>
          <w:sz w:val="20"/>
          <w:szCs w:val="20"/>
        </w:rPr>
        <w:t>Прекрасен Разум, но без чувств, он как бы не жив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 словно робот, знает всё, и бережёт покой.</w:t>
      </w:r>
    </w:p>
    <w:p>
      <w:pPr>
        <w:pStyle w:val="Normal"/>
        <w:rPr/>
      </w:pPr>
      <w:r>
        <w:rPr>
          <w:sz w:val="20"/>
          <w:szCs w:val="20"/>
        </w:rPr>
        <w:t>Зачем ему страданий тьма, и чувственный удел,</w:t>
      </w:r>
    </w:p>
    <w:p>
      <w:pPr>
        <w:pStyle w:val="Normal"/>
        <w:rPr/>
      </w:pPr>
      <w:r>
        <w:rPr>
          <w:sz w:val="20"/>
          <w:szCs w:val="20"/>
        </w:rPr>
        <w:t>Но он стремится их познать, здесь жизненный преде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чем? Чтоб жизнью проявиться !И жизнь могла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уществить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 всяк познал и Свет и Тьму, и в Мир принёс любовь ем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о подобию от Света, творимой в образе завета -</w:t>
      </w:r>
    </w:p>
    <w:p>
      <w:pPr>
        <w:pStyle w:val="Normal"/>
        <w:rPr/>
      </w:pPr>
      <w:r>
        <w:rPr>
          <w:sz w:val="20"/>
          <w:szCs w:val="20"/>
        </w:rPr>
        <w:t>Могла душа твоя цвести, и Вечность истиной най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то сказал, что жить легко, в заветах Бога нет того.</w:t>
      </w:r>
    </w:p>
    <w:p>
      <w:pPr>
        <w:pStyle w:val="Normal"/>
        <w:rPr/>
      </w:pPr>
      <w:r>
        <w:rPr>
          <w:sz w:val="20"/>
          <w:szCs w:val="20"/>
        </w:rPr>
        <w:t>Блаженство, истину и Свет, тому, кто сам нашёл от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чем? Чтоб ВЕЧНОСТЬ возлюбить и красотой соединить -</w:t>
      </w:r>
    </w:p>
    <w:p>
      <w:pPr>
        <w:pStyle w:val="Normal"/>
        <w:rPr/>
      </w:pPr>
      <w:r>
        <w:rPr>
          <w:sz w:val="20"/>
          <w:szCs w:val="20"/>
        </w:rPr>
        <w:t>И жизнь счастливую и братство, во Славу, Богу возроди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прель 96 год.  Г. Каши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ЛЮБОВ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т и начало февра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работы шёл домой вче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крился снег среди берёз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будто ночью Дед Моро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красил инеем поля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 небе, золотом гор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закату Солнце уходил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ердце с миром говорил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повторимо время года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голубому небосводу,</w:t>
      </w:r>
    </w:p>
    <w:p>
      <w:pPr>
        <w:pStyle w:val="Normal"/>
        <w:rPr/>
      </w:pPr>
      <w:r>
        <w:rPr>
          <w:sz w:val="20"/>
          <w:szCs w:val="20"/>
        </w:rPr>
        <w:t>Сквозь лёгкий,  изморозь-туман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янулся белый караван</w:t>
      </w:r>
    </w:p>
    <w:p>
      <w:pPr>
        <w:pStyle w:val="Normal"/>
        <w:rPr/>
      </w:pPr>
      <w:r>
        <w:rPr>
          <w:sz w:val="20"/>
          <w:szCs w:val="20"/>
        </w:rPr>
        <w:t>В потоке Солнечного Света,</w:t>
      </w:r>
    </w:p>
    <w:p>
      <w:pPr>
        <w:pStyle w:val="Normal"/>
        <w:rPr/>
      </w:pPr>
      <w:r>
        <w:rPr>
          <w:sz w:val="20"/>
          <w:szCs w:val="20"/>
        </w:rPr>
        <w:t>Во мне проснулась песня  э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образ милый и родной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 всём величии  со м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уходи, побудь со мно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й насладиться красотою,</w:t>
      </w:r>
    </w:p>
    <w:p>
      <w:pPr>
        <w:pStyle w:val="Normal"/>
        <w:rPr/>
      </w:pPr>
      <w:r>
        <w:rPr>
          <w:sz w:val="20"/>
          <w:szCs w:val="20"/>
        </w:rPr>
        <w:t>Твой  лучезарный светлый  лик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не в сердце самое прони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ью живительную влаг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люб и дорог твой родни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с тобою говор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не трудно передать словам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у участь добрую тво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распускается цвет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у нежность, что звучит во мн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бесной музыкой поко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и, мой Бог, любовь мо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зволь остаться мне с тобо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ышь слова мои просты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дети все твои родные.</w:t>
      </w:r>
    </w:p>
    <w:p>
      <w:pPr>
        <w:pStyle w:val="Normal"/>
        <w:rPr/>
      </w:pPr>
      <w:r>
        <w:rPr>
          <w:sz w:val="20"/>
          <w:szCs w:val="20"/>
        </w:rPr>
        <w:t>Лишь об одном Вас мол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и, мой Бог, любовь мою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славу Вечную творю, </w:t>
      </w:r>
    </w:p>
    <w:p>
      <w:pPr>
        <w:pStyle w:val="Normal"/>
        <w:rPr/>
      </w:pPr>
      <w:r>
        <w:rPr>
          <w:sz w:val="20"/>
          <w:szCs w:val="20"/>
        </w:rPr>
        <w:t>Во Славу Вечную,  Тво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февраля 91год.</w:t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u w:val="single"/>
        </w:rPr>
        <w:t>ЖИЗН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час пришёл, и миг наста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згляд потух, и сердце стал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в этот миг явилось 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 мир иной пред ним предстал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же нечему являться –</w:t>
      </w:r>
    </w:p>
    <w:p>
      <w:pPr>
        <w:pStyle w:val="Normal"/>
        <w:rPr/>
      </w:pPr>
      <w:r>
        <w:rPr>
          <w:sz w:val="20"/>
          <w:szCs w:val="20"/>
        </w:rPr>
        <w:t>Придётся с трупом оставать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я жизнь твоя тому порук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уши живой с тобой разлу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 что же истина прост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нергетическая память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 скромным именем душ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ранитель знаний и грех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уша не память, естество.</w:t>
      </w:r>
    </w:p>
    <w:p>
      <w:pPr>
        <w:pStyle w:val="Normal"/>
        <w:rPr/>
      </w:pPr>
      <w:r>
        <w:rPr>
          <w:sz w:val="20"/>
          <w:szCs w:val="20"/>
        </w:rPr>
        <w:t>Энергии скрытых, Божеств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особна жить, запомин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мыслью действо направлять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от энергии пространств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рить и Вечность познав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а не видима для глаз,</w:t>
      </w:r>
    </w:p>
    <w:p>
      <w:pPr>
        <w:pStyle w:val="Normal"/>
        <w:rPr/>
      </w:pPr>
      <w:r>
        <w:rPr>
          <w:sz w:val="20"/>
          <w:szCs w:val="20"/>
        </w:rPr>
        <w:t>Другая сфера  измеренья,</w:t>
      </w:r>
    </w:p>
    <w:p>
      <w:pPr>
        <w:pStyle w:val="Normal"/>
        <w:rPr/>
      </w:pPr>
      <w:r>
        <w:rPr>
          <w:sz w:val="20"/>
          <w:szCs w:val="20"/>
        </w:rPr>
        <w:t>И трудно тварному  поня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роды вечные творенья.</w:t>
      </w:r>
    </w:p>
    <w:p>
      <w:pPr>
        <w:pStyle w:val="Normal"/>
        <w:rPr/>
      </w:pPr>
      <w:r>
        <w:rPr>
          <w:sz w:val="20"/>
          <w:szCs w:val="20"/>
        </w:rPr>
        <w:t>Мир воедин,   сомнений н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шь в вечном поиске от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если жизнь твоя достойна –</w:t>
      </w:r>
    </w:p>
    <w:p>
      <w:pPr>
        <w:pStyle w:val="Normal"/>
        <w:rPr/>
      </w:pPr>
      <w:r>
        <w:rPr>
          <w:sz w:val="20"/>
          <w:szCs w:val="20"/>
        </w:rPr>
        <w:t>Увидишь ты рождённый, Све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 февраля 91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>СВЯТО МЕСТ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ты делаешь, чадо земно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гу в церковь молитвы несёш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ли там, среди страсти Господск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царстве идолов Бога найдёшь?</w:t>
      </w:r>
    </w:p>
    <w:p>
      <w:pPr>
        <w:pStyle w:val="Normal"/>
        <w:rPr/>
      </w:pPr>
      <w:r>
        <w:rPr>
          <w:sz w:val="20"/>
          <w:szCs w:val="20"/>
        </w:rPr>
        <w:t>Как же мы до, сего и не вня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е возлюбленный Богом Иисус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Небу руки свои воздевая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зносил свои боли и грусть.</w:t>
      </w:r>
    </w:p>
    <w:p>
      <w:pPr>
        <w:pStyle w:val="Normal"/>
        <w:rPr/>
      </w:pPr>
      <w:r>
        <w:rPr>
          <w:sz w:val="20"/>
          <w:szCs w:val="20"/>
        </w:rPr>
        <w:t>Свято место в душе с человек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лько в ней встречи с Богом блюд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 её возвеличит при этом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ятым Духом и храмом в груд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дороже того я не знаю,</w:t>
      </w:r>
    </w:p>
    <w:p>
      <w:pPr>
        <w:pStyle w:val="Normal"/>
        <w:rPr/>
      </w:pPr>
      <w:r>
        <w:rPr>
          <w:sz w:val="20"/>
          <w:szCs w:val="20"/>
        </w:rPr>
        <w:t>Ни Господь, ни другой господин –</w:t>
      </w:r>
    </w:p>
    <w:p>
      <w:pPr>
        <w:pStyle w:val="Normal"/>
        <w:rPr/>
      </w:pPr>
      <w:r>
        <w:rPr>
          <w:sz w:val="20"/>
          <w:szCs w:val="20"/>
        </w:rPr>
        <w:t>Только к Богу Любовь посыла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го сыну и Духу Святын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4 апрель 94год.  Г. Каши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u w:val="single"/>
        </w:rPr>
        <w:t>ЛЮБОВЬ МО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й Бог! Любовь моя земн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кажи, как людям дальше жи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Землю, красоту таку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жизнь живую сохранить?</w:t>
      </w:r>
    </w:p>
    <w:p>
      <w:pPr>
        <w:pStyle w:val="Normal"/>
        <w:rPr/>
      </w:pPr>
      <w:r>
        <w:rPr>
          <w:sz w:val="20"/>
          <w:szCs w:val="20"/>
        </w:rPr>
        <w:t>Где этот кладезь бытия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нам найти давно пора?</w:t>
      </w:r>
    </w:p>
    <w:p>
      <w:pPr>
        <w:pStyle w:val="Normal"/>
        <w:rPr/>
      </w:pPr>
      <w:r>
        <w:rPr>
          <w:sz w:val="20"/>
          <w:szCs w:val="20"/>
        </w:rPr>
        <w:t>Где то, что счастием  зовётся,</w:t>
      </w:r>
    </w:p>
    <w:p>
      <w:pPr>
        <w:pStyle w:val="Normal"/>
        <w:rPr/>
      </w:pPr>
      <w:r>
        <w:rPr>
          <w:sz w:val="20"/>
          <w:szCs w:val="20"/>
        </w:rPr>
        <w:t>И правдой, словно Солнцем льёт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освещает путь людей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е этот тайный клад иде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вестны три таких начал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ОВЬ, ДОБРО и КРАСОТ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рода людям завещал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бесполезно всё по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понимаем мы себ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в состоянии понять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мир един, Земля нам М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что трудиться, надо всем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аче пропадём совс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ся напасть, что здесь в мир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нас самих и происходи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 наши души Дьявол входи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место правды ложь одн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 что же истина он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ыть может зеркало виной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городило мир ино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, может, беды от тог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душе пустой нет ничег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й Бог! Любовь моя земн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шу, молю, открой тайни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ы душа живою стал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вет любви в людей проник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 февраля 91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u w:val="single"/>
        </w:rPr>
        <w:t>ПРОСТЫЕ ИСТИ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ите истину просту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ё вам здесь и продикту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ё, что мы делаем на свете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видят наши с вами де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еред совестью своей,</w:t>
      </w:r>
    </w:p>
    <w:p>
      <w:pPr>
        <w:pStyle w:val="Normal"/>
        <w:rPr/>
      </w:pPr>
      <w:r>
        <w:rPr>
          <w:sz w:val="20"/>
          <w:szCs w:val="20"/>
        </w:rPr>
        <w:t>И перед ними ты, в отве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думай, что никто не видел,</w:t>
      </w:r>
    </w:p>
    <w:p>
      <w:pPr>
        <w:pStyle w:val="Normal"/>
        <w:rPr/>
      </w:pPr>
      <w:r>
        <w:rPr>
          <w:sz w:val="20"/>
          <w:szCs w:val="20"/>
        </w:rPr>
        <w:t>И  как, и что ты соверши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ак любил и ненавиде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что за это получи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свадьбе пьяный веселился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тог! Больной дитя родился.</w:t>
      </w:r>
    </w:p>
    <w:p>
      <w:pPr>
        <w:pStyle w:val="Normal"/>
        <w:rPr/>
      </w:pPr>
      <w:r>
        <w:rPr>
          <w:sz w:val="20"/>
          <w:szCs w:val="20"/>
        </w:rPr>
        <w:t>Унизил человека  раз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тал скотиной в тот же час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л слово, не сдержал его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пач, и больше ничег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коли силу примени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 стал сородичем горилл.</w:t>
      </w:r>
    </w:p>
    <w:p>
      <w:pPr>
        <w:pStyle w:val="Normal"/>
        <w:rPr/>
      </w:pPr>
      <w:r>
        <w:rPr>
          <w:sz w:val="20"/>
          <w:szCs w:val="20"/>
        </w:rPr>
        <w:t>Хвостом виляет  подхали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вас желанье быть таки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нуты Дьявола в расцвет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страдают в муках де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должить перечень не слож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животном мире всё возмож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ернобыль, озеро Байка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еха беспутного Арал.</w:t>
      </w:r>
    </w:p>
    <w:p>
      <w:pPr>
        <w:pStyle w:val="Normal"/>
        <w:rPr/>
      </w:pPr>
      <w:r>
        <w:rPr>
          <w:sz w:val="20"/>
          <w:szCs w:val="20"/>
        </w:rPr>
        <w:t>Когда в семнадцатом, вопи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щё не знали, что твори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то сегодня ясно все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озверели мы совс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ссию по миру пусти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то антихристов простили.</w:t>
      </w:r>
    </w:p>
    <w:p>
      <w:pPr>
        <w:pStyle w:val="Normal"/>
        <w:rPr/>
      </w:pPr>
      <w:r>
        <w:rPr>
          <w:sz w:val="20"/>
          <w:szCs w:val="20"/>
        </w:rPr>
        <w:t>Так, где же счастье и жильё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обещало нам жульё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естокий приняли урок,</w:t>
      </w:r>
    </w:p>
    <w:p>
      <w:pPr>
        <w:pStyle w:val="Normal"/>
        <w:rPr/>
      </w:pPr>
      <w:r>
        <w:rPr>
          <w:sz w:val="20"/>
          <w:szCs w:val="20"/>
        </w:rPr>
        <w:t>Насилья, хамство, лжи пор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просто будет всем реши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жизнь из рабства возродить.</w:t>
      </w:r>
    </w:p>
    <w:p>
      <w:pPr>
        <w:pStyle w:val="Normal"/>
        <w:rPr/>
      </w:pPr>
      <w:r>
        <w:rPr>
          <w:sz w:val="20"/>
          <w:szCs w:val="20"/>
        </w:rPr>
        <w:t>За подлость, что в миру твори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щё не всё мы получили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ам нести порок деянь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а не примем покаянь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 марта 91год.</w:t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ВЕЧНОМ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т! Не хочу я быть таки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естоким, жадным и туп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мотрю на жизнь, не понимая,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чем, от жадности страда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вём мы в зависти и зле –</w:t>
      </w:r>
    </w:p>
    <w:p>
      <w:pPr>
        <w:pStyle w:val="Normal"/>
        <w:rPr/>
      </w:pPr>
      <w:r>
        <w:rPr>
          <w:sz w:val="20"/>
          <w:szCs w:val="20"/>
        </w:rPr>
        <w:t>Жестокий век творим  себ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тяжело среди людей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России, на земле моей.</w:t>
      </w:r>
    </w:p>
    <w:p>
      <w:pPr>
        <w:pStyle w:val="Normal"/>
        <w:rPr/>
      </w:pPr>
      <w:r>
        <w:rPr>
          <w:sz w:val="20"/>
          <w:szCs w:val="20"/>
        </w:rPr>
        <w:t>Вы пелену  от  глаз снимите.</w:t>
      </w:r>
    </w:p>
    <w:p>
      <w:pPr>
        <w:pStyle w:val="Normal"/>
        <w:rPr/>
      </w:pPr>
      <w:r>
        <w:rPr>
          <w:sz w:val="20"/>
          <w:szCs w:val="20"/>
        </w:rPr>
        <w:t>На плачь  природы посмотрит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 коих пор рабами быть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ищими в богатстве жи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 разорвём оковы э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ыны природные во цвет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удет в смерти благодать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 Вечность Божию приня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Бога ныне осозна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вет любви его приня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жаждой благости томлюс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ветлой правдою делюс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рода, жизнь, Земля родна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 матерь нам, краса жив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олнце Батюшка От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д всем Бог-ДУХ всему творец.</w:t>
      </w:r>
    </w:p>
    <w:p>
      <w:pPr>
        <w:pStyle w:val="Normal"/>
        <w:rPr/>
      </w:pPr>
      <w:r>
        <w:rPr>
          <w:sz w:val="20"/>
          <w:szCs w:val="20"/>
        </w:rPr>
        <w:t>Он всё всегда всему  начал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нём Вечной Истины Венец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 нём Дух Разума вит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он творит и управля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з этой истины жив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будет жизни никак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ет конца познаньям Вечн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жду нулём и бесконечны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ё изменяется, течёт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мир во благо создаё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г-Дух, энергия жива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ю Вечность Светом наполня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рит извечное жить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познанье вечное твоё.</w:t>
      </w:r>
    </w:p>
    <w:p>
      <w:pPr>
        <w:pStyle w:val="Normal"/>
        <w:rPr/>
      </w:pPr>
      <w:r>
        <w:rPr>
          <w:sz w:val="20"/>
          <w:szCs w:val="20"/>
        </w:rPr>
        <w:t>Есть Разум, и Дух во Вселенной я зна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огом Небесным его принима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оны природы и жизни одн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Воле Великой Его рождены.</w:t>
      </w:r>
    </w:p>
    <w:p>
      <w:pPr>
        <w:pStyle w:val="Normal"/>
        <w:rPr/>
      </w:pPr>
      <w:r>
        <w:rPr>
          <w:sz w:val="20"/>
          <w:szCs w:val="20"/>
        </w:rPr>
        <w:t>Да! Трудно сегодня в такое поверить,</w:t>
      </w:r>
    </w:p>
    <w:p>
      <w:pPr>
        <w:pStyle w:val="Normal"/>
        <w:rPr/>
      </w:pPr>
      <w:r>
        <w:rPr>
          <w:sz w:val="20"/>
          <w:szCs w:val="20"/>
        </w:rPr>
        <w:t>Как Солнце живого, сознанья родник,</w:t>
      </w:r>
    </w:p>
    <w:p>
      <w:pPr>
        <w:pStyle w:val="Normal"/>
        <w:rPr/>
      </w:pPr>
      <w:r>
        <w:rPr>
          <w:sz w:val="20"/>
          <w:szCs w:val="20"/>
        </w:rPr>
        <w:t>И кто не поверил, возможно, провери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ль таинство Бога и Жизни постиг.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  <w:t>92год.</w:t>
      </w:r>
      <w:r>
        <w:rPr>
          <w:sz w:val="20"/>
          <w:szCs w:val="20"/>
          <w:u w:val="single"/>
        </w:rPr>
        <w:t xml:space="preserve">   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  <w:u w:val="single"/>
        </w:rPr>
        <w:t>КОН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й Бог, любовь моя земна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р предстаёт передо мной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ушой измученно от бо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глаз истерзанных тоской.</w:t>
      </w:r>
    </w:p>
    <w:p>
      <w:pPr>
        <w:pStyle w:val="Normal"/>
        <w:rPr/>
      </w:pPr>
      <w:r>
        <w:rPr>
          <w:sz w:val="20"/>
          <w:szCs w:val="20"/>
        </w:rPr>
        <w:t>И кровь, и грех перемешалис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токи слез, жестокий смех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, люди с Дьяволом связались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ё ради низменных уте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ж, коли адские страданья –</w:t>
      </w:r>
    </w:p>
    <w:p>
      <w:pPr>
        <w:pStyle w:val="Normal"/>
        <w:rPr/>
      </w:pPr>
      <w:r>
        <w:rPr>
          <w:sz w:val="20"/>
          <w:szCs w:val="20"/>
        </w:rPr>
        <w:t>И  муки адовы   венец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е доступно покаянье –</w:t>
      </w:r>
    </w:p>
    <w:p>
      <w:pPr>
        <w:pStyle w:val="Normal"/>
        <w:rPr/>
      </w:pPr>
      <w:r>
        <w:rPr>
          <w:sz w:val="20"/>
          <w:szCs w:val="20"/>
        </w:rPr>
        <w:t>Как жалок будет ваш конец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28 марта 91год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>ВЕСЕННИЙ ДЕНЬ.</w:t>
      </w:r>
    </w:p>
    <w:p>
      <w:pPr>
        <w:pStyle w:val="Normal"/>
        <w:rPr/>
      </w:pPr>
      <w:r>
        <w:rPr>
          <w:sz w:val="20"/>
          <w:szCs w:val="20"/>
        </w:rPr>
        <w:t>Зимы конец. Весны начал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перелеску прозвучал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белу полю пронеслос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 сердце вдруг отозвалос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щё морозная п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угробах белых дере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ель укрыта полушалк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крится снег на Солнце ярк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резы выстроились в ряд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 ветром лёгким говоря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будет ранняя весн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тицы скоро прилетя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голубому небосвод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ывут неспешно облак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олнце радует природ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робуждается ре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т воробьи дела решаю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мир об этом извещаю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кустах выводит трель синиц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очень ранняя капел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же звенит, уже искрит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оздух чист и пахнет ел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чуть кружится голов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мы спешим, домой, п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92г. Г. Кашира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ЯКОМУ и СВОЁ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чем завидуешь ем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он живёт богато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лучше радуйся том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стойна радость брата.</w:t>
      </w:r>
    </w:p>
    <w:p>
      <w:pPr>
        <w:pStyle w:val="Normal"/>
        <w:rPr/>
      </w:pPr>
      <w:r>
        <w:rPr>
          <w:sz w:val="20"/>
          <w:szCs w:val="20"/>
        </w:rPr>
        <w:t>Спроси, возможно, и подаст,</w:t>
      </w:r>
    </w:p>
    <w:p>
      <w:pPr>
        <w:pStyle w:val="Normal"/>
        <w:rPr/>
      </w:pPr>
      <w:r>
        <w:rPr>
          <w:sz w:val="20"/>
          <w:szCs w:val="20"/>
        </w:rPr>
        <w:t>Коль нет  и, слава Бог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лодный ум быстрей воздаст,</w:t>
      </w:r>
    </w:p>
    <w:p>
      <w:pPr>
        <w:pStyle w:val="Normal"/>
        <w:rPr/>
      </w:pPr>
      <w:r>
        <w:rPr>
          <w:sz w:val="20"/>
          <w:szCs w:val="20"/>
        </w:rPr>
        <w:t>Чем жадное  в утробу..</w:t>
      </w:r>
    </w:p>
    <w:p>
      <w:pPr>
        <w:pStyle w:val="Normal"/>
        <w:rPr/>
      </w:pPr>
      <w:r>
        <w:rPr>
          <w:sz w:val="20"/>
          <w:szCs w:val="20"/>
        </w:rPr>
        <w:t xml:space="preserve">Ишь, на машине проскочил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рядом с ним девиц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ты всю жизнь пешком ходи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ерил в небылиц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дом! Хоромы для царя.</w:t>
      </w:r>
    </w:p>
    <w:p>
      <w:pPr>
        <w:pStyle w:val="Normal"/>
        <w:rPr/>
      </w:pPr>
      <w:r>
        <w:rPr>
          <w:sz w:val="20"/>
          <w:szCs w:val="20"/>
        </w:rPr>
        <w:t>Твоя  лачуга  где-т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у, что ж, у каждого  сво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ыла мечта на эт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л и ты в той жизни т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бед других не виде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от порочности тог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бя теперь обиде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он сегодня точно так -</w:t>
      </w:r>
    </w:p>
    <w:p>
      <w:pPr>
        <w:pStyle w:val="Normal"/>
        <w:rPr/>
      </w:pPr>
      <w:r>
        <w:rPr>
          <w:sz w:val="20"/>
          <w:szCs w:val="20"/>
        </w:rPr>
        <w:t>Как будто всё име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в жизни следующей ... ника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деюсь, поумне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т так и тешимся житьём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постигая сути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не от зависти живём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же в братстве буде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 не к себе, но от себ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ятую истину люб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всякий это понимает -</w:t>
      </w:r>
    </w:p>
    <w:p>
      <w:pPr>
        <w:pStyle w:val="Normal"/>
        <w:rPr/>
      </w:pPr>
      <w:r>
        <w:rPr>
          <w:sz w:val="20"/>
          <w:szCs w:val="20"/>
        </w:rPr>
        <w:t>Как дух любви на ложь меня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жаль, да что сказать в от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итай Божественный заве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24 января 98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В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 не бойтесь смерти, молоды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йтесь больше жизни и себ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йтесь тех, кто вас толкает в пропас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ди блажи, гадости твор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йтесь за родник души прекрасны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регите чистоту ручь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йтесь за природу, мир и радос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вернуть, чего вернуть нельз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огда в вас совесть говори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огда душа полна тревог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ходи, не трогай, не зов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переди опасные дорог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сть изранен будешь ты в бо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любовь, за честь, за веру в Бог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тебе свою любовь дар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тебя счастливая доро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 не боитесь смерти, молоды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р залечит раны и бед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лько сохрани себя счастливы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 не стыдно было самом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а землю вновь душа вернёт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дет совершенство продолжать,</w:t>
      </w:r>
    </w:p>
    <w:p>
      <w:pPr>
        <w:pStyle w:val="Normal"/>
        <w:rPr/>
      </w:pPr>
      <w:r>
        <w:rPr>
          <w:sz w:val="20"/>
          <w:szCs w:val="20"/>
        </w:rPr>
        <w:t>В   мире запредельном  остаёт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пыталось радостям меш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жалейте дряни подзаборн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служил и сгинет на века,</w:t>
      </w:r>
    </w:p>
    <w:p>
      <w:pPr>
        <w:pStyle w:val="Normal"/>
        <w:rPr/>
      </w:pPr>
      <w:r>
        <w:rPr>
          <w:sz w:val="20"/>
          <w:szCs w:val="20"/>
        </w:rPr>
        <w:t>Пусть счастливой будет и достойн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лодость не зрелая пока.</w:t>
      </w:r>
    </w:p>
    <w:p>
      <w:pPr>
        <w:pStyle w:val="Normal"/>
        <w:rPr/>
      </w:pPr>
      <w:r>
        <w:rPr>
          <w:sz w:val="20"/>
          <w:szCs w:val="20"/>
        </w:rPr>
        <w:t>Перед  ней, прозрачною и чист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робею, пробую поня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й придётся с силою нечист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го, беспощадно воев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глянись! Как мир вокруг прекрасен,</w:t>
      </w:r>
    </w:p>
    <w:p>
      <w:pPr>
        <w:pStyle w:val="Normal"/>
        <w:rPr/>
      </w:pPr>
      <w:r>
        <w:rPr>
          <w:sz w:val="20"/>
          <w:szCs w:val="20"/>
        </w:rPr>
        <w:t>Полон  счастья, радости - твор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не делай плохо или больно,</w:t>
      </w:r>
    </w:p>
    <w:p>
      <w:pPr>
        <w:pStyle w:val="Normal"/>
        <w:rPr/>
      </w:pPr>
      <w:r>
        <w:rPr>
          <w:sz w:val="20"/>
          <w:szCs w:val="20"/>
        </w:rPr>
        <w:t>Бог мой, помоги и сохрани!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7 февраля 91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         </w:t>
      </w:r>
      <w:r>
        <w:rPr>
          <w:sz w:val="20"/>
          <w:szCs w:val="20"/>
          <w:u w:val="single"/>
        </w:rPr>
        <w:t>ОЖИДАН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-то сердце вдруг затосковал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-то в грудь спустился полумра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ли жизнь чего не досказал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ли сделал что-нибудь не та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привык я быстро к ожидань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их милых, сладких, нежных встреч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е не в силах передать слов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увства сердца и живую реч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 минуты эти мир прекрасе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частье жизни льётся через кра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Бог Вселенский Высший разум</w:t>
      </w:r>
    </w:p>
    <w:p>
      <w:pPr>
        <w:pStyle w:val="Normal"/>
        <w:rPr/>
      </w:pPr>
      <w:r>
        <w:rPr>
          <w:sz w:val="20"/>
          <w:szCs w:val="20"/>
        </w:rPr>
        <w:t>Дарит мне  неповторимый   ра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т и жду, свиданья новой встреч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р безбрежный радостью обня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минуты счастья ожида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рдце начинает тосковать.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5 марта 91 год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  <w:u w:val="single"/>
        </w:rPr>
        <w:t>ЛЮБЛЮ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хотел назвать тебя богиней,</w:t>
      </w:r>
    </w:p>
    <w:p>
      <w:pPr>
        <w:pStyle w:val="Normal"/>
        <w:rPr/>
      </w:pPr>
      <w:r>
        <w:rPr>
          <w:sz w:val="20"/>
          <w:szCs w:val="20"/>
        </w:rPr>
        <w:t>Но, увы! Достоинства не те.</w:t>
      </w:r>
    </w:p>
    <w:p>
      <w:pPr>
        <w:pStyle w:val="Normal"/>
        <w:rPr/>
      </w:pPr>
      <w:r>
        <w:rPr>
          <w:sz w:val="20"/>
          <w:szCs w:val="20"/>
        </w:rPr>
        <w:t>Злая,  туповатая,  рабыня,</w:t>
      </w:r>
    </w:p>
    <w:p>
      <w:pPr>
        <w:pStyle w:val="Normal"/>
        <w:rPr/>
      </w:pPr>
      <w:r>
        <w:rPr>
          <w:sz w:val="20"/>
          <w:szCs w:val="20"/>
        </w:rPr>
        <w:t>Только для  себя и вся в себ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значимости собственной завязл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рг идёт и телом и душ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меняешь будущие жизн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кусок и собственный пок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ть, конечно, где-то исключенье,</w:t>
      </w:r>
    </w:p>
    <w:p>
      <w:pPr>
        <w:pStyle w:val="Normal"/>
        <w:rPr/>
      </w:pPr>
      <w:r>
        <w:rPr>
          <w:sz w:val="20"/>
          <w:szCs w:val="20"/>
        </w:rPr>
        <w:t>Только я такую  не встреча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ыли чуть похуже, чуть получш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таких же маленьких нача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е же глубина души прекрасно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е же глаз бездонных естеств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бединой верности былинно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жность рук и милое лиц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кажешь, век сегодня нехороши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же помогала создава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од слоем краски или кожи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удно что-то милое узн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живёшь мечтою, словно сказк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устною надеждою во мне,</w:t>
      </w:r>
    </w:p>
    <w:p>
      <w:pPr>
        <w:pStyle w:val="Normal"/>
        <w:rPr/>
      </w:pPr>
      <w:r>
        <w:rPr>
          <w:sz w:val="20"/>
          <w:szCs w:val="20"/>
        </w:rPr>
        <w:t>Как мечталось, о небесной ласке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щутить с тобой наедине.</w:t>
      </w:r>
    </w:p>
    <w:p>
      <w:pPr>
        <w:pStyle w:val="Normal"/>
        <w:rPr/>
      </w:pPr>
      <w:r>
        <w:rPr>
          <w:sz w:val="20"/>
          <w:szCs w:val="20"/>
        </w:rPr>
        <w:t>Может  все обман, природы шутк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нят лишь в болото, да во грех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 ночи простые проститутки –</w:t>
      </w:r>
    </w:p>
    <w:p>
      <w:pPr>
        <w:pStyle w:val="Normal"/>
        <w:rPr/>
      </w:pPr>
      <w:r>
        <w:rPr>
          <w:sz w:val="20"/>
          <w:szCs w:val="20"/>
        </w:rPr>
        <w:t>Лучше всех богиней  на земл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т! Не верю, где-то есть так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ед ней колено преклон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рная, любимая, родна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её безвестную, люблю!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5 марта 91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u w:val="single"/>
        </w:rPr>
        <w:t>Я  С  ТОБО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й Бог, любовь моя земна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предстаю перед тоб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ушой измученной от бо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глаз израненных тоск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тяжело на мир смотре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глаза роняют слез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ердце хочет умере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огибают жизнь и грёз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а живу, пока дыш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а сознанье не угасл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й - руку нежную тво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сть слезы льются не напрасно.</w:t>
      </w:r>
    </w:p>
    <w:p>
      <w:pPr>
        <w:pStyle w:val="Normal"/>
        <w:rPr/>
      </w:pPr>
      <w:r>
        <w:rPr>
          <w:sz w:val="20"/>
          <w:szCs w:val="20"/>
        </w:rPr>
        <w:t>Я сам в себе всему вино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стую истину постиг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в ночи над голово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видел светлый милый ли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сть в Вечность мысль моя летит,</w:t>
      </w:r>
    </w:p>
    <w:p>
      <w:pPr>
        <w:pStyle w:val="Normal"/>
        <w:rPr/>
      </w:pPr>
      <w:r>
        <w:rPr>
          <w:sz w:val="20"/>
          <w:szCs w:val="20"/>
        </w:rPr>
        <w:t>Тебя,  в миру благословля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всё тепло души мое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рю, на счастье завещ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знаю, сколько жить осталос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 это, в общем, всё рав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смерть как счастье ожида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 быть с тобою, за одно!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0 марта 91 год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u w:val="single"/>
        </w:rPr>
        <w:t>ЖИЗН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ая милая пора,</w:t>
        <w:br/>
        <w:t>Ещё не голы дерева,</w:t>
      </w:r>
    </w:p>
    <w:p>
      <w:pPr>
        <w:pStyle w:val="Normal"/>
        <w:rPr/>
      </w:pPr>
      <w:r>
        <w:rPr>
          <w:sz w:val="20"/>
          <w:szCs w:val="20"/>
        </w:rPr>
        <w:t>По лесу золотом  шурши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уст рябиновый дрожи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пело поле у пруд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ивы смотрятся туд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е синь, где ключ живой живё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вшинки  водят хоровод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ерегу трава густая.</w:t>
      </w:r>
    </w:p>
    <w:p>
      <w:pPr>
        <w:pStyle w:val="Normal"/>
        <w:rPr/>
      </w:pPr>
      <w:r>
        <w:rPr>
          <w:sz w:val="20"/>
          <w:szCs w:val="20"/>
        </w:rPr>
        <w:t>Не  вдалеке  утина  стая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доль камыша круги идут,</w:t>
      </w:r>
    </w:p>
    <w:p>
      <w:pPr>
        <w:pStyle w:val="Normal"/>
        <w:rPr/>
      </w:pPr>
      <w:r>
        <w:rPr>
          <w:sz w:val="20"/>
          <w:szCs w:val="20"/>
        </w:rPr>
        <w:t>Там рыбы  игрище веду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ловно маленькие лод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ты по озеру плыву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всем присматривает княз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учами в землю наклоняяс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инь небесная глядит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облака хотят напить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чела спешит к себе дом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тичий гомон надо м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дарит мир красу и сказк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я ему любовь и ласку.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Г. Кашира      92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u w:val="single"/>
        </w:rPr>
        <w:t>ПАМЯ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ожди до нового рассвет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третит нас весенний белый сад.</w:t>
      </w:r>
    </w:p>
    <w:p>
      <w:pPr>
        <w:pStyle w:val="Normal"/>
        <w:rPr/>
      </w:pPr>
      <w:r>
        <w:rPr>
          <w:sz w:val="20"/>
          <w:szCs w:val="20"/>
        </w:rPr>
        <w:t>И венок из яблочного ц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сть украсит волосы и взгля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за нежность, личико родно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за диво, истинно кра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изумрудах солнечных корон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ебесной чистоты гла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бежим с тобой в траву густу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дуга небесная, укр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рие глаза твои больши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дут вечно памятью со мной.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92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u w:val="single"/>
        </w:rPr>
        <w:t>ВОЗМОЖ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 можно  в жизни ощутить,</w:t>
      </w:r>
    </w:p>
    <w:p>
      <w:pPr>
        <w:pStyle w:val="Normal"/>
        <w:rPr/>
      </w:pPr>
      <w:r>
        <w:rPr>
          <w:sz w:val="20"/>
          <w:szCs w:val="20"/>
        </w:rPr>
        <w:t>Отраву – сласть, одновременн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как такое может   быть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мерть, и жизнь - и все мгновенн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мало мыслим мы пор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ие низменны желанья,</w:t>
      </w:r>
    </w:p>
    <w:p>
      <w:pPr>
        <w:pStyle w:val="Normal"/>
        <w:rPr/>
      </w:pPr>
      <w:r>
        <w:rPr>
          <w:sz w:val="20"/>
          <w:szCs w:val="20"/>
        </w:rPr>
        <w:t>В преддверье  истины прост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преддверье вечного признанья.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92 год.</w:t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  <w:u w:val="single"/>
        </w:rPr>
        <w:t>ИД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овь есть истина известная давно,</w:t>
      </w:r>
    </w:p>
    <w:p>
      <w:pPr>
        <w:pStyle w:val="Normal"/>
        <w:rPr/>
      </w:pPr>
      <w:r>
        <w:rPr>
          <w:sz w:val="20"/>
          <w:szCs w:val="20"/>
        </w:rPr>
        <w:t>Но вот понять её, не каждому да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шь тот осилит к истине пу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будет добрыми дорогами ид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удет трудно, будешь уставать,</w:t>
      </w:r>
    </w:p>
    <w:p>
      <w:pPr>
        <w:pStyle w:val="Normal"/>
        <w:rPr/>
      </w:pPr>
      <w:r>
        <w:rPr>
          <w:sz w:val="20"/>
          <w:szCs w:val="20"/>
        </w:rPr>
        <w:t>И что-то находить, или теря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пеньем, честью, праведным труд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кроет мир тебе, что мыслится добром.</w:t>
      </w:r>
    </w:p>
    <w:p>
      <w:pPr>
        <w:pStyle w:val="Normal"/>
        <w:rPr/>
      </w:pPr>
      <w:r>
        <w:rPr>
          <w:sz w:val="20"/>
          <w:szCs w:val="20"/>
        </w:rPr>
        <w:t>И шаг один в твоем останется пу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 к счастью  светлому  и  знаниям  прид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шёл дорогой этой много л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от дозволено, пишу тебе от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ей добро, упорно полива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удет в жизни добрый урожай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92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  <w:u w:val="single"/>
        </w:rPr>
        <w:t>НАДЕЖ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утонул в твоих глазах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лодный лёд в груди растая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возможно было б вдруг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эту жизнь другим остави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в ней? - пустая болтовн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икчемны прелести для тел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в тебе мертва душа,</w:t>
      </w:r>
    </w:p>
    <w:p>
      <w:pPr>
        <w:pStyle w:val="Normal"/>
        <w:rPr/>
      </w:pPr>
      <w:r>
        <w:rPr>
          <w:sz w:val="20"/>
          <w:szCs w:val="20"/>
        </w:rPr>
        <w:t>Что вам   бездушные,  за дел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выкли вы рабами жить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честь, и совесть позабы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трудно верится сейчас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декабристами мы бы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ыть может, снова повтори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а свободою горим?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м чудеса не заним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зумству разум предав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93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  <w:u w:val="single"/>
        </w:rPr>
        <w:t>Возь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зьмите искру Божию мо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вам её на память отда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овь несите миру и Бога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частье неразлучно будет вам.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92 год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u w:val="single"/>
        </w:rPr>
        <w:t>ПЕЧА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чаль в миру сегодня братск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рылся жизни уголо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жданно вспыхнуло, ожило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льшой энергии рост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гибли суть, погибла сущность,</w:t>
      </w:r>
    </w:p>
    <w:p>
      <w:pPr>
        <w:pStyle w:val="Normal"/>
        <w:rPr/>
      </w:pPr>
      <w:r>
        <w:rPr>
          <w:sz w:val="20"/>
          <w:szCs w:val="20"/>
        </w:rPr>
        <w:t>Приходит кара за грех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чтим печалью братьев наших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стойны памяти они.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5 ноября 91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  <w:u w:val="single"/>
        </w:rPr>
        <w:t>СУДЬБ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гла бы ты ко мне придти,</w:t>
      </w:r>
    </w:p>
    <w:p>
      <w:pPr>
        <w:pStyle w:val="Normal"/>
        <w:rPr/>
      </w:pPr>
      <w:r>
        <w:rPr>
          <w:sz w:val="20"/>
          <w:szCs w:val="20"/>
        </w:rPr>
        <w:t>Атланты дочь, царица муж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й отделяет нас в пу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этот путь для мира нужен.</w:t>
      </w:r>
    </w:p>
    <w:p>
      <w:pPr>
        <w:pStyle w:val="Normal"/>
        <w:rPr/>
      </w:pPr>
      <w:r>
        <w:rPr>
          <w:sz w:val="20"/>
          <w:szCs w:val="20"/>
        </w:rPr>
        <w:t>Й крест такой достался на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бы Духи не гневилис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тланта, бывший Божий храм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вилось море, и закрылис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дские души и сердца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лой взвились. Остановилис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ыла и ты погребен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ви цветок, и в водах скрылис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ны прекрасные те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нера, Боги прослезилис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ё влекло по небеса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асы Земли остановилис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время шло, грехи простилис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и на воле ныне т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91 год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МЫ ОТДАЁМ ЛЮБОВ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сть счастьем светится лиц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розы пахнут аромат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то, чтоб быть с тобою ряд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тов отдать я в жизни вс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суждено нам быть вдвое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 мир и грёзы разлучили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только розовый рассв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му свидетелями бы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ш образ в душу мне вошёл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ой небесной красото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 жизни этой я нашё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не хватало мне поро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бя, мой Бог, благодарю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т, не напрасно ты старал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отдаём тебе любов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коей этот мир рождал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91 год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u w:val="single"/>
        </w:rPr>
        <w:t>ЛЮБИМ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ты придёшь ко мне на груд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еланным розовым рассвет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удет в этом правды су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сна, цветы и много св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траву у озера упрячу,</w:t>
      </w:r>
    </w:p>
    <w:p>
      <w:pPr>
        <w:pStyle w:val="Normal"/>
        <w:rPr/>
      </w:pPr>
      <w:r>
        <w:rPr>
          <w:sz w:val="20"/>
          <w:szCs w:val="20"/>
        </w:rPr>
        <w:t>Плакучей ивой  заслоняс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цо и губы поцелуем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жгу, куда-то торопяс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крою пышным одеял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 роз, тюльпанов и ветве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уду нежным аромат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криться на груди тво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91 год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  <w:u w:val="single"/>
        </w:rPr>
        <w:t>ПРЕД БОГ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 в низком поклоне склоните десницу –</w:t>
      </w:r>
    </w:p>
    <w:p>
      <w:pPr>
        <w:pStyle w:val="Normal"/>
        <w:rPr/>
      </w:pPr>
      <w:r>
        <w:rPr>
          <w:sz w:val="20"/>
          <w:szCs w:val="20"/>
        </w:rPr>
        <w:t>Пред чудом  Галактик, пред чудом  Мир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! Боги, та истина, с ней не сравнится –</w:t>
      </w:r>
    </w:p>
    <w:p>
      <w:pPr>
        <w:pStyle w:val="Normal"/>
        <w:rPr/>
      </w:pPr>
      <w:r>
        <w:rPr>
          <w:sz w:val="20"/>
          <w:szCs w:val="20"/>
        </w:rPr>
        <w:t>Ни сказка, ни  радость, ни море ве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дна лишь дорога из Вечности в Вечность,</w:t>
      </w:r>
    </w:p>
    <w:p>
      <w:pPr>
        <w:pStyle w:val="Normal"/>
        <w:rPr/>
      </w:pPr>
      <w:r>
        <w:rPr>
          <w:sz w:val="20"/>
          <w:szCs w:val="20"/>
        </w:rPr>
        <w:t>Несите любовь, и  дарите добр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здастся тому, кто способен сердечно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Дорогу такую пройти заодно.</w:t>
      </w:r>
    </w:p>
    <w:p>
      <w:pPr>
        <w:pStyle w:val="Normal"/>
        <w:shd w:fill="FFFFFF" w:val="clear"/>
        <w:autoSpaceDE w:val="false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92 год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  <w:u w:val="single"/>
        </w:rPr>
        <w:t>С ТОБ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мне с тобой приятно бы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уясь нежной красотою,</w:t>
      </w:r>
    </w:p>
    <w:p>
      <w:pPr>
        <w:pStyle w:val="Normal"/>
        <w:rPr/>
      </w:pPr>
      <w:r>
        <w:rPr>
          <w:sz w:val="20"/>
          <w:szCs w:val="20"/>
        </w:rPr>
        <w:t>И пусть один из нас в миру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ругой прозрачною зарёю.</w:t>
      </w:r>
    </w:p>
    <w:p>
      <w:pPr>
        <w:pStyle w:val="Normal"/>
        <w:rPr/>
      </w:pPr>
      <w:r>
        <w:rPr>
          <w:sz w:val="20"/>
          <w:szCs w:val="20"/>
        </w:rPr>
        <w:t>И будет миром всё дано,</w:t>
      </w:r>
    </w:p>
    <w:p>
      <w:pPr>
        <w:pStyle w:val="Normal"/>
        <w:rPr/>
      </w:pPr>
      <w:r>
        <w:rPr>
          <w:sz w:val="20"/>
          <w:szCs w:val="20"/>
        </w:rPr>
        <w:t>За то, что мы в миру творили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я любуюсь красотой,</w:t>
      </w:r>
    </w:p>
    <w:p>
      <w:pPr>
        <w:pStyle w:val="Normal"/>
        <w:rPr/>
      </w:pPr>
      <w:r>
        <w:rPr>
          <w:sz w:val="20"/>
          <w:szCs w:val="20"/>
        </w:rPr>
        <w:t>Которой  мы еще не жи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ижу жизнь не ныне, завтр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ое каждому дано.</w:t>
      </w:r>
    </w:p>
    <w:p>
      <w:pPr>
        <w:pStyle w:val="Normal"/>
        <w:rPr/>
      </w:pPr>
      <w:r>
        <w:rPr>
          <w:sz w:val="20"/>
          <w:szCs w:val="20"/>
        </w:rPr>
        <w:t>Но сотворить сие  возмож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шь с Богом в жизни заод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2г.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ЗЕМЛЕ! (Матери посвящаетс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ерна Земля, чернее ноч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я люблю тебя и очен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не любить твоих поле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сов, садов и тополе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е соловьи выводят тре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е дуб и ясень постаре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е луг, усыпанный цветам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вром ложится под ног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е гладь речушек и озё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пает солнечный узор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е первый майский дождь струится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рёза к дубу прислонится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ытает ветвями обня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 этом вся землица м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м дарит мир и благод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ите этот дар земной,</w:t>
      </w:r>
    </w:p>
    <w:p>
      <w:pPr>
        <w:pStyle w:val="Normal"/>
        <w:rPr/>
      </w:pPr>
      <w:r>
        <w:rPr>
          <w:sz w:val="20"/>
          <w:szCs w:val="20"/>
        </w:rPr>
        <w:t>И звёзды, кои над  тоб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91г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К ЧЕЛОВЕ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гу вполне предположить,</w:t>
      </w:r>
    </w:p>
    <w:p>
      <w:pPr>
        <w:pStyle w:val="Normal"/>
        <w:rPr/>
      </w:pPr>
      <w:r>
        <w:rPr>
          <w:sz w:val="20"/>
          <w:szCs w:val="20"/>
        </w:rPr>
        <w:t>Как мы живём, возможно, бы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будет страшного грех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ль поразмыслим мы слег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тим сказать мы человеку.</w:t>
      </w:r>
    </w:p>
    <w:p>
      <w:pPr>
        <w:pStyle w:val="Normal"/>
        <w:rPr/>
      </w:pPr>
      <w:r>
        <w:rPr>
          <w:sz w:val="20"/>
          <w:szCs w:val="20"/>
        </w:rPr>
        <w:t>Ты смысла жизни не поня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ревратил себя в калеку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ед своих не осозна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знанье спутали с борьб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нял ошибке роков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 личным благом быти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превратился в дикар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бе с природой бой устрои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гроб с могилой подготови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снись душа, очнись сознань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згляд на звёзды устреми,</w:t>
      </w:r>
    </w:p>
    <w:p>
      <w:pPr>
        <w:pStyle w:val="Normal"/>
        <w:rPr/>
      </w:pPr>
      <w:r>
        <w:rPr>
          <w:sz w:val="20"/>
          <w:szCs w:val="20"/>
        </w:rPr>
        <w:t>Лишь там достоинству, признанье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жизнь, и помыслы тво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 торопись скорей поня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человек - природы час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си прощенья перед Бог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ругого нет для нас пу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хоть детей за грех пр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роду надобно спасать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оздно будет, если жд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жаль, коль ныне не успее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стую истину поня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от тебя вся жизнь зависи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 детям жить? Иль умирать?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  <w:t>16.02.92 год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БРАТИЯМ ЗЕМН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чем ты в этот мир пришёл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чем любовь рождалась в муках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его хорошего нашёл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пустых желаньях и потуг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стите, братья, за грех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тоже шёл дорогой эт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не увидел в вас любви,</w:t>
      </w:r>
    </w:p>
    <w:p>
      <w:pPr>
        <w:pStyle w:val="Normal"/>
        <w:rPr/>
      </w:pPr>
      <w:r>
        <w:rPr>
          <w:sz w:val="20"/>
          <w:szCs w:val="20"/>
        </w:rPr>
        <w:t>И жалость, и  печаль за эт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вязли в личном эгоизме,</w:t>
      </w:r>
    </w:p>
    <w:p>
      <w:pPr>
        <w:pStyle w:val="Normal"/>
        <w:rPr/>
      </w:pPr>
      <w:r>
        <w:rPr>
          <w:sz w:val="20"/>
          <w:szCs w:val="20"/>
        </w:rPr>
        <w:t>Из веры  вытворяем  зл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чнитесь, братья, что хотит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да несчастье занесл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емля нам Мать и дом родн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понимаю. Что с тобо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дёшь куда? Зачем? К чему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грязь греха несёшь кому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тех, кого ты ненавиде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тех, кого со зла обиде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бя прощу, остановис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путь кровавый оглянис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шь в  покаянии  дан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м осознать себя давно.</w:t>
      </w:r>
    </w:p>
    <w:p>
      <w:pPr>
        <w:pStyle w:val="Normal"/>
        <w:rPr/>
      </w:pPr>
      <w:r>
        <w:rPr>
          <w:sz w:val="20"/>
          <w:szCs w:val="20"/>
        </w:rPr>
        <w:t>Так,  где же наших душ добр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ра сознанью пробудить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делом, радостью, добр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 пепла жизни возродиться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91 - 9З год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ЧЁРНАЯ РО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Земле матери посвящаю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опускаюсь на колен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клоняю седины сво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ед тобою, где лелея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чты у юности мо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е по утру, росу сбива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сыми пятками сверка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домогательств убега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дных заботливых нача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е зелень летнего шат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я от зноя укрыва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енним золотом гор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овью сердце наполня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сной кружила аромат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ветов и зеленью по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имой обильным снегопад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онных белых топол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закаты, зори и в ноч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гда твоим теплом согреты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неосознанно любил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ю красу, твои заве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, Мать ЗЕМЛЯ! Благодарю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да б душа не улетел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ё тепло я сохран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ежность рук, и радость де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и любовь, благослов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а пороге ожидань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я любовью напои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! Роза чёрная, в "изгнании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чник жизни и любв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о вечного познань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не милы естества твои –</w:t>
      </w:r>
    </w:p>
    <w:p>
      <w:pPr>
        <w:pStyle w:val="Normal"/>
        <w:rPr/>
      </w:pPr>
      <w:r>
        <w:rPr>
          <w:sz w:val="20"/>
          <w:szCs w:val="20"/>
        </w:rPr>
        <w:t>Прости за скромное  признань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амять в сердце сохрани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u w:val="single"/>
        </w:rPr>
        <w:t>ТЫ ДУМАЕШ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думаешь легко люби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аздо легче ненавиде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ободно можно зло твори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ичего вокруг не виде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сохрани тебя, мой Бог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этой лёгкости коварн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кусно ложью завлекать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лучишь всё своё обрат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только время суди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о для ложного жесток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оздно будет отдав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ои творения у Бо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трудно б не было люби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покидайте это чувств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т, нет, не ложное твори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ль хитрость, подлое искусств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без любви совсем пусто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еззащитное, и зло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трудно б не было люби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 постарайтесь, сохранит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ожий Свет в душе сво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ть малой каплей пронеси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удет миг у быти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душа соединиться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воединого огн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оим величьем возгори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трудно не было б любить.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  <w:t>93год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u w:val="single"/>
        </w:rPr>
        <w:t>ПАМЯ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ходит ночь и мы с тобо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дни. Все горести уш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зносим жаждою святою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еланья страстные сво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губы шепчут как молитв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ова простые, без прикрас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дух становится едины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разум покидает на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зволь мне губ твоих коснуть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зволь испить любовь тво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за лукавые смеют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им себя я отда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ью из алых губ вино,</w:t>
      </w:r>
    </w:p>
    <w:p>
      <w:pPr>
        <w:pStyle w:val="Normal"/>
        <w:rPr/>
      </w:pPr>
      <w:r>
        <w:rPr>
          <w:sz w:val="20"/>
          <w:szCs w:val="20"/>
        </w:rPr>
        <w:t>И голова моя кружи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цо прекрасное твоё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то ли явь, не то ли сни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, розы алой сок коварны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чем ты нас околдова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чем испили яд желанный,</w:t>
      </w:r>
    </w:p>
    <w:p>
      <w:pPr>
        <w:pStyle w:val="Normal"/>
        <w:rPr/>
      </w:pPr>
      <w:r>
        <w:rPr>
          <w:sz w:val="20"/>
          <w:szCs w:val="20"/>
        </w:rPr>
        <w:t>Великих таинств  от   нача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руки нежные твои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деждой шею обвиваю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трасть, желания мо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твоей груди бесследно таю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я тону в твоих глазах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мею близостью твое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 поцелуе на губах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чар твоих благогове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и моё благодарень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, чувств великое творень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сти за искренность мо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 память о тебе пою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93г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  <w:u w:val="single"/>
        </w:rPr>
        <w:t>ДОРО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дороге жизненной незрел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прошёл, роняя ранний цв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е мечталось о любви нетленн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е хотел увидеть Божий С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ж, мечты мечтами остают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знь куда безжалостней бы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сть пустые в зависти смеют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сть терзают горести мен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лько так возможно жизнь осмысли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лько так возможно осозн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лько так –  любить и ненавиде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лько так – найти и  не теря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92 год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  <w:u w:val="single"/>
        </w:rPr>
        <w:t>ИСПОВЕДУЙ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знаю, что душа твоя по свету броди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мятении она и места не находи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гложет, и гнетёт тебя безверье жизни,</w:t>
      </w:r>
    </w:p>
    <w:p>
      <w:pPr>
        <w:pStyle w:val="Normal"/>
        <w:rPr/>
      </w:pPr>
      <w:r>
        <w:rPr>
          <w:sz w:val="20"/>
          <w:szCs w:val="20"/>
        </w:rPr>
        <w:t>Греховный хоровод к  нечистому влечё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мало сил сдержать ослабленную вол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хуже во сто крат, коль ненависть гнетёт.</w:t>
      </w:r>
    </w:p>
    <w:p>
      <w:pPr>
        <w:pStyle w:val="Normal"/>
        <w:rPr/>
      </w:pPr>
      <w:r>
        <w:rPr>
          <w:sz w:val="20"/>
          <w:szCs w:val="20"/>
        </w:rPr>
        <w:t>Не знаю, кто ты есть, греховный или нет,</w:t>
      </w:r>
    </w:p>
    <w:p>
      <w:pPr>
        <w:pStyle w:val="Normal"/>
        <w:rPr/>
      </w:pPr>
      <w:r>
        <w:rPr>
          <w:sz w:val="20"/>
          <w:szCs w:val="20"/>
        </w:rPr>
        <w:t>Твоя душа светла, или чернее ноч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мыслил, что творил, или хотелось очен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только Бог один, тебя поймё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важно кто ты, старый или молод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спячки сердце, душу разбуд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и найдут, кто в этой жизни дорог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кроют и дороги, и пу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з Света человека просто 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 что поверил, то и сотвори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зможен вечный солнечный рассв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ль пустота, иль горькая темни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рои глаза и мысленно уйди,</w:t>
      </w:r>
    </w:p>
    <w:p>
      <w:pPr>
        <w:pStyle w:val="Normal"/>
        <w:rPr/>
      </w:pPr>
      <w:r>
        <w:rPr>
          <w:sz w:val="20"/>
          <w:szCs w:val="20"/>
        </w:rPr>
        <w:t>В Небесный Мир, галактик и созвездий,</w:t>
      </w:r>
    </w:p>
    <w:p>
      <w:pPr>
        <w:pStyle w:val="Normal"/>
        <w:rPr/>
      </w:pPr>
      <w:r>
        <w:rPr>
          <w:sz w:val="20"/>
          <w:szCs w:val="20"/>
        </w:rPr>
        <w:t>И повторяй, прости меня, прос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все грехи, что совершил во цве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йди слова и к небу обратись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х повторяй молитвенно и тих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жизни, по грехам своим пройдис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ой найдёт и горести, и лих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се грехи, что нажиты в сомненьях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ушой и сердцем горечь ощу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усть в тебе живое отзовется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бесный Бог! Помилуй и пр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, боже! Помоги не пасть до д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сящему позволь остановить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рани вас Бог на добрые дел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мы творим, то нам и возврати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 не забудь по заповедям жить,</w:t>
      </w:r>
    </w:p>
    <w:p>
      <w:pPr>
        <w:pStyle w:val="Normal"/>
        <w:rPr/>
      </w:pPr>
      <w:r>
        <w:rPr>
          <w:sz w:val="20"/>
          <w:szCs w:val="20"/>
        </w:rPr>
        <w:t>И  Бога – Истину, всем сердцем  возлюбить!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 xml:space="preserve">91 -92 год.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u w:val="single"/>
        </w:rPr>
        <w:t>ИДУ К ТЕ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ё в этой  жизни мог предположи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что приду с Небесным  в единен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г лишь мечтать и искренне любить,</w:t>
      </w:r>
    </w:p>
    <w:p>
      <w:pPr>
        <w:pStyle w:val="Normal"/>
        <w:rPr/>
      </w:pPr>
      <w:r>
        <w:rPr>
          <w:sz w:val="20"/>
          <w:szCs w:val="20"/>
        </w:rPr>
        <w:t>Оно  со  мной, прекрасное творенье!</w:t>
      </w:r>
    </w:p>
    <w:p>
      <w:pPr>
        <w:pStyle w:val="Normal"/>
        <w:rPr/>
      </w:pPr>
      <w:r>
        <w:rPr>
          <w:sz w:val="20"/>
          <w:szCs w:val="20"/>
        </w:rPr>
        <w:t>Отсюда  мы  пойдём по жизни вмес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ичто достойней не мечтал познать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 Вечности прекрасное творен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 славу жизни братству перед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93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ЛЮБИМОЙ МАТУШКЕ МО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емля, тебя благодар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нежность, доброту тво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овью ты меня вскормил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лаской сердце напои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не не забыть красы твое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сной - зелёных тополей,</w:t>
      </w:r>
    </w:p>
    <w:p>
      <w:pPr>
        <w:pStyle w:val="Normal"/>
        <w:rPr/>
      </w:pPr>
      <w:r>
        <w:rPr>
          <w:sz w:val="20"/>
          <w:szCs w:val="20"/>
        </w:rPr>
        <w:t>Осенний – в  золоте  зака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имой - пушистый снегопа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дная матушка  мо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вечно память мне тво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93 год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u w:val="single"/>
        </w:rPr>
        <w:t>ОЖИ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днажды, выйдя на природ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замечаешь непогод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еле переводишь дух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шепчешь что-то тихо вслу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повторимо время год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еснь любви поёт природ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весеннею пор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д вами купол голуб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нег сырой, и звон капе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ачи и галки прилете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трудно так любовь уня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грудью хочется дыш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сенний гомон душу мани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лечёт неведомо куд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 вдруг в лицо цветами глян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 песней встретит у пру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ружит запах аромат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ловых почек и берёз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олнце золотом тумани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за счастливые до сле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93 год.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u w:val="single"/>
        </w:rPr>
        <w:t>ЧТО М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мы без чувств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з запаха и цв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з крепкого словца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стойного отв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, вроде робота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ай и принес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это не для нас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ж Боже упаси!</w:t>
      </w:r>
    </w:p>
    <w:p>
      <w:pPr>
        <w:pStyle w:val="Normal"/>
        <w:rPr/>
      </w:pPr>
      <w:r>
        <w:rPr>
          <w:sz w:val="20"/>
          <w:szCs w:val="20"/>
        </w:rPr>
        <w:t>Вот-вот и тешим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 радости живё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руг другу портим кров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 гадости несё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 нас печаль изволит посети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 ненавис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 хочется люби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это всё пройдё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танется лишь дух.</w:t>
      </w:r>
    </w:p>
    <w:p>
      <w:pPr>
        <w:pStyle w:val="Normal"/>
        <w:rPr/>
      </w:pPr>
      <w:r>
        <w:rPr>
          <w:sz w:val="20"/>
          <w:szCs w:val="20"/>
        </w:rPr>
        <w:t>И в нём  твоё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не сказалось вслу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93 год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u w:val="single"/>
        </w:rPr>
        <w:t>НЕ ХВАТА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ночи ты прозреваешь Св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ов у Истины за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е хватает одного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еланья. Больше ничег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93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>СОГРЕЙ МЕНЯ</w:t>
      </w:r>
    </w:p>
    <w:p>
      <w:pPr>
        <w:pStyle w:val="Normal"/>
        <w:rPr/>
      </w:pPr>
      <w:r>
        <w:rPr>
          <w:sz w:val="20"/>
          <w:szCs w:val="20"/>
        </w:rPr>
        <w:t>Надеждой вечною живо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бой живу, тобой дыш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это небо голубо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твоём дыханье нахож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рей меня своим тепл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обожги любви напрасн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а в цветении прекрасна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везда на Небе голуб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й Бог, извечное творень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чник жизни и любв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моём порыве вдохновень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нахожу черты тво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дорог мне твой образ тайны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явью красится узор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зарёю, утром ранни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даришь вечности просто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кажи, какою красото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гу тебя благодари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это Небо золото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счастье мыслить и люби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рит мечту святое братств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воле Бездны и Небес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ет желаннее чудес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знанье, вечное богатств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аскаю мысленно мир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звездий россыпи алмазных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ас люблю, и вы мо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лезы чистые  прекрас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 чудо, в отблесках зака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расота в начале дня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сть будет радостью, наград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лыбка звёздная тво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92 год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  <w:u w:val="single"/>
        </w:rPr>
        <w:t>СЛЕ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чем явились мы на Св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 глупость утверди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такой никчёмностью как м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иды зло твори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ты, земное вороньё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ё падалью живёш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вет Небесный над тобой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в силах видеть ложь.</w:t>
      </w:r>
    </w:p>
    <w:p>
      <w:pPr>
        <w:pStyle w:val="Normal"/>
        <w:rPr/>
      </w:pPr>
      <w:r>
        <w:rPr>
          <w:sz w:val="20"/>
          <w:szCs w:val="20"/>
        </w:rPr>
        <w:t>Звезда желанная прим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ю мечту, любов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ожий Дух войди во пло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зьми и жизнь, и кров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крыто сердце на тепл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бро готов твори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не способно вороньё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 чистой чаши пи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сти меня, мой Бог и Цар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ец моей меч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еза чиста, как тот янтарь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бесной красо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92 год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ОЖЕТ БЫ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т, Гёте, ты не пра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дежду ткёшь? Неверн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Богу, но себ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 ней ты зришь себ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времени гремящего станк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трудишься безмерн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ж  здесь ты прав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 участь янтаря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>ВОЗВРАЩ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 этом царстве лжи и ть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дни рабы у Сатаны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ругие служат им усердно,</w:t>
      </w:r>
    </w:p>
    <w:p>
      <w:pPr>
        <w:pStyle w:val="Normal"/>
        <w:rPr/>
      </w:pPr>
      <w:r>
        <w:rPr>
          <w:sz w:val="20"/>
          <w:szCs w:val="20"/>
        </w:rPr>
        <w:t>Что ж всяк своё найдет посмерт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хочешь ты, дочь Неба и Земли?</w:t>
      </w:r>
    </w:p>
    <w:p>
      <w:pPr>
        <w:pStyle w:val="Normal"/>
        <w:rPr/>
      </w:pPr>
      <w:r>
        <w:rPr>
          <w:sz w:val="20"/>
          <w:szCs w:val="20"/>
        </w:rPr>
        <w:t>Что жаждешь ты, дитя мужского рода?</w:t>
      </w:r>
    </w:p>
    <w:p>
      <w:pPr>
        <w:pStyle w:val="Normal"/>
        <w:rPr/>
      </w:pPr>
      <w:r>
        <w:rPr>
          <w:sz w:val="20"/>
          <w:szCs w:val="20"/>
        </w:rPr>
        <w:t>У Бездны ваша жажда и своб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забвении о равенстве мечты.</w:t>
      </w:r>
    </w:p>
    <w:p>
      <w:pPr>
        <w:pStyle w:val="Normal"/>
        <w:rPr/>
      </w:pPr>
      <w:r>
        <w:rPr>
          <w:sz w:val="20"/>
          <w:szCs w:val="20"/>
        </w:rPr>
        <w:t>Как уровнять, счастливое  и злобу?</w:t>
      </w:r>
    </w:p>
    <w:p>
      <w:pPr>
        <w:pStyle w:val="Normal"/>
        <w:rPr/>
      </w:pPr>
      <w:r>
        <w:rPr>
          <w:sz w:val="20"/>
          <w:szCs w:val="20"/>
        </w:rPr>
        <w:t>Как уровнять,  желанное и нет?</w:t>
      </w:r>
    </w:p>
    <w:p>
      <w:pPr>
        <w:pStyle w:val="Normal"/>
        <w:rPr/>
      </w:pPr>
      <w:r>
        <w:rPr>
          <w:sz w:val="20"/>
          <w:szCs w:val="20"/>
        </w:rPr>
        <w:t>Как примирить для нечисти свободу,</w:t>
      </w:r>
    </w:p>
    <w:p>
      <w:pPr>
        <w:pStyle w:val="Normal"/>
        <w:rPr/>
      </w:pPr>
      <w:r>
        <w:rPr>
          <w:sz w:val="20"/>
          <w:szCs w:val="20"/>
        </w:rPr>
        <w:t>И труд, великой  истины  завет?</w:t>
      </w:r>
    </w:p>
    <w:p>
      <w:pPr>
        <w:pStyle w:val="Normal"/>
        <w:rPr/>
      </w:pPr>
      <w:r>
        <w:rPr>
          <w:sz w:val="20"/>
          <w:szCs w:val="20"/>
        </w:rPr>
        <w:t>Возможно, уровнять и дать свободу –</w:t>
      </w:r>
    </w:p>
    <w:p>
      <w:pPr>
        <w:pStyle w:val="Normal"/>
        <w:rPr/>
      </w:pPr>
      <w:r>
        <w:rPr>
          <w:sz w:val="20"/>
          <w:szCs w:val="20"/>
        </w:rPr>
        <w:t>Лишь Бездну испытав,  и растворит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первозданной матери природы –</w:t>
      </w:r>
    </w:p>
    <w:p>
      <w:pPr>
        <w:pStyle w:val="Normal"/>
        <w:rPr/>
      </w:pPr>
      <w:r>
        <w:rPr>
          <w:sz w:val="20"/>
          <w:szCs w:val="20"/>
        </w:rPr>
        <w:t>Когда-нибудь из праха возроди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92 год.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ТАИН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есть любов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чём смысл тако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очему она бывает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 болью в сердце, то тоск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ятой слезой, когда растает,</w:t>
      </w:r>
    </w:p>
    <w:p>
      <w:pPr>
        <w:pStyle w:val="Normal"/>
        <w:rPr/>
      </w:pPr>
      <w:r>
        <w:rPr>
          <w:sz w:val="20"/>
          <w:szCs w:val="20"/>
        </w:rPr>
        <w:t>Лёд отчуждения пор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ль цветом нежным запылает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оцветья розы молод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это таинство позн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зможно, путь пройдёт люб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92 год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АКИЕ ВАМ НАЙТИ СЛОВ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лю сие Богов творень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з края Вечности простор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 нём природы вдохновень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ратством писаный узо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ие вам найти слов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ою истиной раскрыть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 осознала голов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мы могли остановить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да идём, зачем, к чему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очему не видим Свет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ак душа в темнице эт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щё живая - не пойм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оставляю, братья, вас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 мая следующего года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усть желанья и работа</w:t>
      </w:r>
    </w:p>
    <w:p>
      <w:pPr>
        <w:pStyle w:val="Normal"/>
        <w:rPr/>
      </w:pPr>
      <w:r>
        <w:rPr>
          <w:sz w:val="20"/>
          <w:szCs w:val="20"/>
        </w:rPr>
        <w:t>Вам помогает в этот час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 xml:space="preserve">92 год.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u w:val="single"/>
        </w:rPr>
        <w:t>ПР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сти, Отец, мне жизнь мо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был не прав, и созна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его искали в жизни то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новны мы перед тоб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сти мне, Бог, грехи мои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рили их не по любв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ольно сердцем осозн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можно Бога потеря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сти и ныне пред тобо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частливой радости не скро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шёлся жемчуг золот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оправе нежно голуб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92 год.</w:t>
      </w:r>
      <w:r>
        <w:rPr>
          <w:sz w:val="20"/>
          <w:szCs w:val="20"/>
          <w:u w:val="single"/>
        </w:rPr>
        <w:t xml:space="preserve">                                                 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u w:val="single"/>
        </w:rPr>
        <w:t>СВЯТО МЕСТО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як слышал изречение просто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свято место пусто не быв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о где сокрыто таинство такое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икто до сей поры не поним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лейся Свет дождём благим в пустын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тех, кто чист и в сердце с Богом нын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нятие известное давно, </w:t>
      </w:r>
    </w:p>
    <w:p>
      <w:pPr>
        <w:pStyle w:val="Normal"/>
        <w:rPr/>
      </w:pPr>
      <w:r>
        <w:rPr>
          <w:sz w:val="20"/>
          <w:szCs w:val="20"/>
        </w:rPr>
        <w:t>Что Свят и Свет у Бога за од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свято место – то душа твоя, </w:t>
      </w:r>
    </w:p>
    <w:p>
      <w:pPr>
        <w:pStyle w:val="Normal"/>
        <w:rPr/>
      </w:pPr>
      <w:r>
        <w:rPr>
          <w:sz w:val="20"/>
          <w:szCs w:val="20"/>
        </w:rPr>
        <w:t>От Бога данная  и от его огня.</w:t>
      </w:r>
    </w:p>
    <w:p>
      <w:pPr>
        <w:pStyle w:val="Normal"/>
        <w:rPr/>
      </w:pPr>
      <w:r>
        <w:rPr>
          <w:sz w:val="20"/>
          <w:szCs w:val="20"/>
        </w:rPr>
        <w:t>Свободен ты, то место не люби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можешь этот Свет искорени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Желания телесные принять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уховное из сердца изгоня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отому так плохо мы живё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душу Дьяволу за страсти продаё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разум наш от этого страд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ердце ложь за правду приним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о свято место пусто не бывает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ль меркнет Свет, то Тьма обурев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ьма чувств, желаний благостных для те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эгоизм и беды без преде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меньше дать, но больше получить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должен вам всё это оплати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чтоб при этом всем достойно жи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 Богу или дьяволу служи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можешь видеть в этом благодать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уменье жить, хитрить и воров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 тьму своих желаний погружаяс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затеняешь светлого уде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дин, во тьме греховной оставаясь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ходишь в эгоизме беспреде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 злобе, жадности и зависти свое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будешь гнить во тьме своих иде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вета Божьего не сможешь приним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душу святую не в силах осозн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се богатства ложные на свет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а страдают старики и де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ё оправдаешь тьмою, что нашё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руешь? Правильно! Бесчестен? Хорош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ты найдёшь, надеюсь, всем понят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тяжко искупление обрат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уховных радостей ты больше не имеешь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о грехах своих благоговееш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чем не больше будешь обрет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м духом светлым больше отдав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удешь в ложных радостях ты жи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атане и Дьяволу служи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о тому, кто это поним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свято место пусто не быв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сценный дар кто принял – сохран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 имя Вечной Истинной Любв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17 февраля 1994г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>ЗАКОН СОХРАН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нечисть, и она живё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шла, побудет и уйдё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муть на дно реки садит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удет чистая води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1993г.                  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u w:val="single"/>
        </w:rPr>
        <w:t>ЧТО ЖИЗН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жизнь, игра или зав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может дать о том отв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может суть сию раскрыть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ветлой истиною бы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му, кто о любви печёт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о суть найти не удаётся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крой в душе своей родник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 Свет любви в неё прони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а ты сам в себе плутаеш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и мир, ни жизнь не понимаеш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темнице собственного Я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гила жуткая тво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только Истина и Свет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кроют Вечности за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 устремись к её луча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частье истинное в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 что за таинство тако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веках сокрытое живо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т солнцу миллиарды лет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зможно в нём живёт от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адо истиною жи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от себя добром твори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кольку то, что сотворишь</w:t>
      </w:r>
    </w:p>
    <w:p>
      <w:pPr>
        <w:pStyle w:val="Normal"/>
        <w:rPr/>
      </w:pPr>
      <w:r>
        <w:rPr>
          <w:sz w:val="20"/>
          <w:szCs w:val="20"/>
        </w:rPr>
        <w:t>Посеешь</w:t>
      </w:r>
      <w:r>
        <w:rPr>
          <w:sz w:val="20"/>
          <w:szCs w:val="20"/>
          <w:vertAlign w:val="subscript"/>
        </w:rPr>
        <w:t>,</w:t>
      </w:r>
      <w:r>
        <w:rPr>
          <w:sz w:val="20"/>
          <w:szCs w:val="20"/>
        </w:rPr>
        <w:t xml:space="preserve"> да ещё взрастишь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кроет жизнь тебе в пути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можно счастью расцве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а простое не познаеш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шь в муках творческих страдаеш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як хочет меньше заложи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чтобы больше получить?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се в этой глупости живём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тем погибель создаё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мотри, как доброе страд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наглость, хамство процвет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мать любить дитя желает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о суть любви не понимае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молодые страждут жи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бром и счастьем и люби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о кем закрыта от завета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са ложного ответ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гибнет в злобе благодать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тварь бездушную поня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сяк свободою мечтает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равноправия жел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т, чтобы волю применить –</w:t>
      </w:r>
    </w:p>
    <w:p>
      <w:pPr>
        <w:pStyle w:val="Normal"/>
        <w:rPr/>
      </w:pPr>
      <w:r>
        <w:rPr>
          <w:sz w:val="20"/>
          <w:szCs w:val="20"/>
        </w:rPr>
        <w:t>И от труда по средствам жи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 мы как плевелы глупцы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 наши деды и отцы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м боль, страданья переда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мы наследие приня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 том наследии живё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грязь греховную несё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никого не обвиняю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овью братство принима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ытаюсь истину раскры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ам для жизни подари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всяк смотри – зачем живёшь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любовь души несеш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17 января 1996 г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>ПРЕКРАСЕН ЧАС ВОСПОМИНА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красны юные года, нам не забыть их никогд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ценность мы сию найдём, когда седины обретё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вы, давно минули дни, когда мальчишкой босоногим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мокрой гальке и песку бежал в желанный мир далёки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уилась мимо Волги гладь, лазурью небо отражалос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олнце, бликами искрясь, по глади вод переливалос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на ласкала мне стопы, и след в песке бесследно тая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эти милые черты навечно в памяти остави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нуют кровь воспоминанья, какая милая пор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от иду совсем как прежде тропинкой нашего дв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изгородки за калиткой благоухает аромат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атер из чайных жёлтых роз, налево яблони стоя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ветами радует весна и нежной зеленью посад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я направо поспешу, здесь отчий дом и мысли слад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рай, я мимо на крыльцо, знакомый скрип меня встреч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ранда смотрится в лицо, и коридорчик пропуск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ду к двери, что бережёт зимой тепло родного дом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крыл, вхожу, слеза в глазу, до боли здесь мне все знакомо.</w:t>
      </w:r>
    </w:p>
    <w:p>
      <w:pPr>
        <w:pStyle w:val="Normal"/>
        <w:rPr/>
      </w:pPr>
      <w:r>
        <w:rPr>
          <w:sz w:val="20"/>
          <w:szCs w:val="20"/>
        </w:rPr>
        <w:t>Голландка в кухне небольшой, да стол, да малое оконц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рямо арочный узор, но почему так сердце бьётс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шёл,  вот зальце в три окна, здесь Солнце целый ден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уля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очью светлая луна нам сны и сказки навев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овати две, комод и стол, два стула, скромное убранств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занавески в кружевах, да мать и я - вот всё богатств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здесь прожили много лет, и материнская забота</w:t>
      </w:r>
    </w:p>
    <w:p>
      <w:pPr>
        <w:pStyle w:val="Normal"/>
        <w:rPr/>
      </w:pPr>
      <w:r>
        <w:rPr>
          <w:sz w:val="20"/>
          <w:szCs w:val="20"/>
        </w:rPr>
        <w:t>Меня хранила от  навет, кормила нас её рабо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десь я впервые познавал, как жизнь от голода страдает,</w:t>
      </w:r>
    </w:p>
    <w:p>
      <w:pPr>
        <w:pStyle w:val="Normal"/>
        <w:rPr/>
      </w:pPr>
      <w:r>
        <w:rPr>
          <w:sz w:val="20"/>
          <w:szCs w:val="20"/>
        </w:rPr>
        <w:t>Что голод - это хочешь, есть, и тело сытым не быв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что есть Бог, и что любовь, когда при лампе вечер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штопкой стареньких вещей, лилась беседа между нами.</w:t>
      </w:r>
    </w:p>
    <w:p>
      <w:pPr>
        <w:pStyle w:val="Normal"/>
        <w:rPr/>
      </w:pPr>
      <w:r>
        <w:rPr>
          <w:sz w:val="20"/>
          <w:szCs w:val="20"/>
        </w:rPr>
        <w:t>Отсель бывало поутру, через окно, забыв наказ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убегал невесть куда творить безумные проказ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т я по улице бегу, и целый мир бежит со мною,</w:t>
      </w:r>
    </w:p>
    <w:p>
      <w:pPr>
        <w:pStyle w:val="Normal"/>
        <w:rPr/>
      </w:pPr>
      <w:r>
        <w:rPr>
          <w:sz w:val="20"/>
          <w:szCs w:val="20"/>
        </w:rPr>
        <w:t>Анфиса мать, в заботах вся, спешит в колонку за водою.</w:t>
      </w:r>
    </w:p>
    <w:p>
      <w:pPr>
        <w:pStyle w:val="Normal"/>
        <w:rPr/>
      </w:pPr>
      <w:r>
        <w:rPr>
          <w:sz w:val="20"/>
          <w:szCs w:val="20"/>
        </w:rPr>
        <w:t>Капризов полный  утром  в садик, дорога провожает на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от с тетрадкой самодельной меня встречает первый клас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быстро свет цвета меняет, уже работаю, учус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между этою заботой на танцплощадку тороплюс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чудо первого свиданья, и красота чудесных глаз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крыла ночь очарованья и поцелуя первый ра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ак кружилась голова, как сердце пело и смеялось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гновенья памяти живой до дней седых во мне осталис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10 января 92год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  <w:u w:val="single"/>
        </w:rPr>
        <w:t>ПАМЯ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ылого боле не верну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о тоской ложится в груд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за слепит скупой слез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о детство милое со мн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гут картины быти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шла желанная пор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торопился взрослым ст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 эту радость осозн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ыне уж спешить не надо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едина - моя награ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за горами хлад, зим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новь желанная п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удесной песне нет конц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ль жизнь творила молодц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ди - и Бог в тебе отрад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жизни прожитой награ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14 марта 93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u w:val="single"/>
        </w:rPr>
        <w:t>ЖЕЛАНН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уша устала жить одн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траданьях, горестях, разлуках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зносит к Вечности 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ои молитвенные ру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надежде, верой и любовь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емится Истину позн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радость, счастье, вместо гор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томству, братству перед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ри, любовь, земное царств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 Славу Вечную любви,</w:t>
      </w:r>
    </w:p>
    <w:p>
      <w:pPr>
        <w:pStyle w:val="Normal"/>
        <w:rPr/>
      </w:pPr>
      <w:r>
        <w:rPr>
          <w:sz w:val="20"/>
          <w:szCs w:val="20"/>
        </w:rPr>
        <w:t>Лишь в этом истину познаеш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се желания тво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лагослови души желань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ршитель судеб, жизни се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лава Вечного признань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 будет радостью твое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9З год.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  <w:u w:val="single"/>
        </w:rPr>
        <w:t>ЯЗЫЧ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никого не принуждаю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сть каждый думает своё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десь то, как я воспринима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десь в Свете мнение моё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 слышали давно, не ра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воязычников ругаю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в чём вина, спрошу я вас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вы, ответа не узнаю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! Век жестокий их лукави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жертвенный огонь горе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 жертву всяк других тиранил –</w:t>
      </w:r>
    </w:p>
    <w:p>
      <w:pPr>
        <w:pStyle w:val="Normal"/>
        <w:rPr/>
      </w:pPr>
      <w:r>
        <w:rPr>
          <w:sz w:val="20"/>
          <w:szCs w:val="20"/>
        </w:rPr>
        <w:t>И беспредел, и Мир терпе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как понять нам это время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но несло по жизни страх, </w:t>
      </w:r>
    </w:p>
    <w:p>
      <w:pPr>
        <w:pStyle w:val="Normal"/>
        <w:rPr/>
      </w:pPr>
      <w:r>
        <w:rPr>
          <w:sz w:val="20"/>
          <w:szCs w:val="20"/>
        </w:rPr>
        <w:t>И в душах  власть, каких наветов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рила страхом смерть и пр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в руки выдал им кинжал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уготовил их обеты?</w:t>
      </w:r>
    </w:p>
    <w:p>
      <w:pPr>
        <w:pStyle w:val="Normal"/>
        <w:rPr/>
      </w:pPr>
      <w:r>
        <w:rPr>
          <w:sz w:val="20"/>
          <w:szCs w:val="20"/>
        </w:rPr>
        <w:t>Кто Свет от Бога покорял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и! Должны держать ответы.</w:t>
      </w:r>
    </w:p>
    <w:p>
      <w:pPr>
        <w:pStyle w:val="Normal"/>
        <w:rPr/>
      </w:pPr>
      <w:r>
        <w:rPr>
          <w:sz w:val="20"/>
          <w:szCs w:val="20"/>
        </w:rPr>
        <w:t>Ты дьявол-демон  лжи и зла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я подруга Сатана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обещал за подлость лет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лизко время для отв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 ты, беспомощное тело, </w:t>
      </w:r>
    </w:p>
    <w:p>
      <w:pPr>
        <w:pStyle w:val="Normal"/>
        <w:rPr/>
      </w:pPr>
      <w:r>
        <w:rPr>
          <w:sz w:val="20"/>
          <w:szCs w:val="20"/>
        </w:rPr>
        <w:t>Животной страсти  беспредел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ушой ещё не совершенной, </w:t>
      </w:r>
    </w:p>
    <w:p>
      <w:pPr>
        <w:pStyle w:val="Normal"/>
        <w:rPr/>
      </w:pPr>
      <w:r>
        <w:rPr>
          <w:sz w:val="20"/>
          <w:szCs w:val="20"/>
        </w:rPr>
        <w:t>Не понимал, чего хотел.</w:t>
      </w:r>
    </w:p>
    <w:p>
      <w:pPr>
        <w:pStyle w:val="Normal"/>
        <w:rPr/>
      </w:pPr>
      <w:r>
        <w:rPr>
          <w:sz w:val="20"/>
          <w:szCs w:val="20"/>
        </w:rPr>
        <w:t xml:space="preserve">Но уготован был уже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юз безбожный на душ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 плевел брошен среди нас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ршился грех в рожденье ча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бийца Каином пришёл –</w:t>
      </w:r>
    </w:p>
    <w:p>
      <w:pPr>
        <w:pStyle w:val="Normal"/>
        <w:rPr/>
      </w:pPr>
      <w:r>
        <w:rPr>
          <w:sz w:val="20"/>
          <w:szCs w:val="20"/>
        </w:rPr>
        <w:t>Иудов  род  своё нашё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т грязь начала и греха,</w:t>
      </w:r>
    </w:p>
    <w:p>
      <w:pPr>
        <w:pStyle w:val="Normal"/>
        <w:rPr/>
      </w:pPr>
      <w:r>
        <w:rPr>
          <w:sz w:val="20"/>
          <w:szCs w:val="20"/>
        </w:rPr>
        <w:t>Закрыта  ложью на ве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крытый род твоим знаменье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рит и властвует по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дним заветом может жить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сё Богом данное губить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мотри историю в веках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ты увидишь ложь и страх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д фарисеев и глупцов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льцов у власти и лжец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? Кровь пророков пролива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жигал, камнями побива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и распяли на кресте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исуса – сына во Хрис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 время шло, и кровь лилас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ласть за золото бралас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вот приходит правды ча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 вырос плевел среди на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скрыть иудины дела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ера с ними пребы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лигиозные дельцы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и от Диавола отц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Богу служат, для себя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латые идолы люб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 до народа дела нет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них на всё один от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умствуй! Раб господень ты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 том творят свои меч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 Библия тому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только чистому ком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годня воязычник то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своим разумом живё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верит рясам и попам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ердцем чист и светел т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сь Мир живым восприним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удом Мать Землю  наполняет.</w:t>
      </w:r>
    </w:p>
    <w:p>
      <w:pPr>
        <w:pStyle w:val="Normal"/>
        <w:rPr/>
      </w:pPr>
      <w:r>
        <w:rPr>
          <w:sz w:val="20"/>
          <w:szCs w:val="20"/>
        </w:rPr>
        <w:t>И Солнцу радуется здесь,</w:t>
      </w:r>
    </w:p>
    <w:p>
      <w:pPr>
        <w:pStyle w:val="Normal"/>
        <w:rPr/>
      </w:pPr>
      <w:r>
        <w:rPr>
          <w:sz w:val="20"/>
          <w:szCs w:val="20"/>
        </w:rPr>
        <w:t>И в Святом Духе ищет честь.</w:t>
      </w:r>
    </w:p>
    <w:p>
      <w:pPr>
        <w:pStyle w:val="Normal"/>
        <w:rPr/>
      </w:pPr>
      <w:r>
        <w:rPr>
          <w:sz w:val="20"/>
          <w:szCs w:val="20"/>
        </w:rPr>
        <w:t>Он жизнь  добром творить желает,</w:t>
      </w:r>
    </w:p>
    <w:p>
      <w:pPr>
        <w:pStyle w:val="Normal"/>
        <w:rPr/>
      </w:pPr>
      <w:r>
        <w:rPr>
          <w:sz w:val="20"/>
          <w:szCs w:val="20"/>
        </w:rPr>
        <w:t>И жадность, зависти  не зн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 беды жизни понима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от того в душе страд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 знает Божии заветы –</w:t>
      </w:r>
    </w:p>
    <w:p>
      <w:pPr>
        <w:pStyle w:val="Normal"/>
        <w:rPr/>
      </w:pPr>
      <w:r>
        <w:rPr>
          <w:sz w:val="20"/>
          <w:szCs w:val="20"/>
        </w:rPr>
        <w:t>На сердце, что Христом  воспеты.</w:t>
      </w:r>
    </w:p>
    <w:p>
      <w:pPr>
        <w:pStyle w:val="Normal"/>
        <w:rPr/>
      </w:pPr>
      <w:r>
        <w:rPr>
          <w:sz w:val="20"/>
          <w:szCs w:val="20"/>
        </w:rPr>
        <w:t>Грехи он ныне осознал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обмане ложного страдал.</w:t>
      </w:r>
    </w:p>
    <w:p>
      <w:pPr>
        <w:pStyle w:val="Normal"/>
        <w:rPr/>
      </w:pPr>
      <w:r>
        <w:rPr>
          <w:sz w:val="20"/>
          <w:szCs w:val="20"/>
        </w:rPr>
        <w:t>Он Бога сердцем ожидает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 Мир  любовью наполняе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бе мой брат, тебе сестра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гонь души  пересылаю.</w:t>
      </w:r>
    </w:p>
    <w:p>
      <w:pPr>
        <w:pStyle w:val="Normal"/>
        <w:rPr/>
      </w:pPr>
      <w:r>
        <w:rPr>
          <w:sz w:val="20"/>
          <w:szCs w:val="20"/>
        </w:rPr>
        <w:t>Прими  Свет Истинной любви –</w:t>
      </w:r>
    </w:p>
    <w:p>
      <w:pPr>
        <w:pStyle w:val="Normal"/>
        <w:rPr/>
      </w:pPr>
      <w:r>
        <w:rPr>
          <w:sz w:val="20"/>
          <w:szCs w:val="20"/>
        </w:rPr>
        <w:t>На счастье в жизни, завещаю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14 января 1996г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В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м братья и сёстры молитвой взыва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м Солнце, лучами любви посылаю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сите для жизни и радости дн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ая вам правда пусть будет мо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делите вы в этой злобе немо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бийства, коварство – то путь не земн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вежество нечистью выйди из нас –</w:t>
      </w:r>
    </w:p>
    <w:p>
      <w:pPr>
        <w:pStyle w:val="Normal"/>
        <w:rPr/>
      </w:pPr>
      <w:r>
        <w:rPr>
          <w:sz w:val="20"/>
          <w:szCs w:val="20"/>
        </w:rPr>
        <w:t>И Светом Любовь озари этот час.</w:t>
      </w:r>
    </w:p>
    <w:p>
      <w:pPr>
        <w:pStyle w:val="Normal"/>
        <w:rPr/>
      </w:pPr>
      <w:r>
        <w:rPr>
          <w:sz w:val="20"/>
          <w:szCs w:val="20"/>
        </w:rPr>
        <w:t>Не важно кто вы,  наша Матерь Земл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можешь украсить руками по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как же возможно её раздели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только трудом, чтобы нежно люби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десь Солнце одно и вокруг целый Мир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 нём ты от Разума вечный кумир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мья – это нации здесь для теб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 братством духовным насытить себ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ими словами раскрыться теб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 ты совершенством раскрылся в себ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тарин, Абхазец, Чеченец, Грузин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зах, Молдаванин, Эстонец, Лезгин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итаец, Француз, Россиянин, любой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 братья и дети едины ЗЕМЛЁ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же и кто разделил те пу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 жадность и злобу в деленье найт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нация суть, не церковный глупец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доброе сердце, вот Истин Венец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годня пред вами и Богом молимым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ите заветом от Неба творимым.</w:t>
      </w:r>
    </w:p>
    <w:p>
      <w:pPr>
        <w:pStyle w:val="Normal"/>
        <w:rPr/>
      </w:pPr>
      <w:r>
        <w:rPr>
          <w:sz w:val="20"/>
          <w:szCs w:val="20"/>
        </w:rPr>
        <w:t>Отныне и все, кто убийство творит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Да будет в печали!» - так Мир говори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оле безумных невежд самовласт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власти и денег, греха беспредел –</w:t>
      </w:r>
    </w:p>
    <w:p>
      <w:pPr>
        <w:pStyle w:val="Normal"/>
        <w:rPr/>
      </w:pPr>
      <w:r>
        <w:rPr>
          <w:sz w:val="20"/>
          <w:szCs w:val="20"/>
        </w:rPr>
        <w:t>Безумное  время и ложное счастье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гибелью будет, кто это хотел.</w:t>
      </w:r>
    </w:p>
    <w:p>
      <w:pPr>
        <w:pStyle w:val="Normal"/>
        <w:rPr/>
      </w:pPr>
      <w:r>
        <w:rPr>
          <w:sz w:val="20"/>
          <w:szCs w:val="20"/>
        </w:rPr>
        <w:t>Не думайте, кто продавая единств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ссийское братство  делил на кус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будет вам счастья за это убийство –</w:t>
      </w:r>
    </w:p>
    <w:p>
      <w:pPr>
        <w:pStyle w:val="Normal"/>
        <w:rPr/>
      </w:pPr>
      <w:r>
        <w:rPr>
          <w:sz w:val="20"/>
          <w:szCs w:val="20"/>
        </w:rPr>
        <w:t>И горек вам будет тот «ХЛЕБ» от тоск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15 февраля 1995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sz w:val="20"/>
          <w:szCs w:val="20"/>
          <w:u w:val="single"/>
        </w:rPr>
        <w:t>ХРАНИ ВАС БО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лю тебя, когда ты Солнцем ходиш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звезда жемчужиной в ноч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во мне свою любовь находишь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открываешь тайные ключ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не жаль, коль в этой жизни не найд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рогу к вам, чтоб Светом поделить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ы, как я, могли любви напить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стите братья, скоро я уй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прасно ничего не протек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прасно ничего не создаё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шь кто достоинство Небесное позн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т обязательно прекрасное найдё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памятник себе я воздвига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щеславие не тронуло уде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 в юности соблазны завлека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ныне на пути того предел.</w:t>
      </w:r>
    </w:p>
    <w:p>
      <w:pPr>
        <w:pStyle w:val="Normal"/>
        <w:rPr/>
      </w:pPr>
      <w:r>
        <w:rPr>
          <w:sz w:val="20"/>
          <w:szCs w:val="20"/>
        </w:rPr>
        <w:t>Не веру ныне  жажду на Земл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ратство, к покаянью призыва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с встретит Мир истерзанных в нужде,</w:t>
      </w:r>
    </w:p>
    <w:p>
      <w:pPr>
        <w:pStyle w:val="Normal"/>
        <w:rPr/>
      </w:pPr>
      <w:r>
        <w:rPr>
          <w:sz w:val="20"/>
          <w:szCs w:val="20"/>
        </w:rPr>
        <w:t>Любовью, чистым духом наполня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ри, неси, кто может донес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ближнего, для друга или брат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стоин тот, кто смог любовь най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ою любовь и примите в награ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овь цветёт, где сажено добр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е чистых рук и Духа созидань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за кусок, не за пустой пок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Свет Любви во Славу Мироздань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пожелает славу мне нес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ите пожелание просто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сите Богу! Только в нём цвести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рани вас Бог и Мир над головою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Март-апрель 1994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u w:val="single"/>
        </w:rPr>
        <w:t>ПРИМИ ПОКАЯНИЕ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овы земные я ныне покину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овью и духом узрел небеса.</w:t>
      </w:r>
    </w:p>
    <w:p>
      <w:pPr>
        <w:pStyle w:val="Normal"/>
        <w:rPr/>
      </w:pPr>
      <w:r>
        <w:rPr>
          <w:sz w:val="20"/>
          <w:szCs w:val="20"/>
        </w:rPr>
        <w:t>И Свет Красотою Божественной приня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терия? Нет! Но энергия – д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если ты руки свои не погани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ушою не лгал и обидой не рани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олнце, природу на сердце носи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матерь земную и Землю любил -</w:t>
      </w:r>
    </w:p>
    <w:p>
      <w:pPr>
        <w:pStyle w:val="Normal"/>
        <w:rPr/>
      </w:pPr>
      <w:r>
        <w:rPr>
          <w:sz w:val="20"/>
          <w:szCs w:val="20"/>
        </w:rPr>
        <w:t>Откроется Свет для души молодц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идеть достойному лико От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если ты гадкий, никчёмный и злой,</w:t>
      </w:r>
    </w:p>
    <w:p>
      <w:pPr>
        <w:pStyle w:val="Normal"/>
        <w:rPr/>
      </w:pPr>
      <w:r>
        <w:rPr>
          <w:sz w:val="20"/>
          <w:szCs w:val="20"/>
        </w:rPr>
        <w:t>Богатый иль бедный, неважно какой,</w:t>
      </w:r>
    </w:p>
    <w:p>
      <w:pPr>
        <w:pStyle w:val="Normal"/>
        <w:rPr/>
      </w:pPr>
      <w:r>
        <w:rPr>
          <w:sz w:val="20"/>
          <w:szCs w:val="20"/>
        </w:rPr>
        <w:t>Мне жаль твоя участь, печальный удел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иена огня твой греховный преде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сё недостойное что  «полюбил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здастся  в АДУ, за грехи, что  твори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бе не понять Свет Любви никогда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только достойное будет всегда.</w:t>
      </w:r>
    </w:p>
    <w:p>
      <w:pPr>
        <w:pStyle w:val="Normal"/>
        <w:rPr/>
      </w:pPr>
      <w:r>
        <w:rPr>
          <w:sz w:val="20"/>
          <w:szCs w:val="20"/>
        </w:rPr>
        <w:t>Прощай и прости! Мог и братом мне бы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месте любовью Свет Божий хранить –</w:t>
      </w:r>
    </w:p>
    <w:p>
      <w:pPr>
        <w:pStyle w:val="Normal"/>
        <w:rPr/>
      </w:pPr>
      <w:r>
        <w:rPr>
          <w:sz w:val="20"/>
          <w:szCs w:val="20"/>
        </w:rPr>
        <w:t>Быть может, не поздно, возможно  ещ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кончилось время у жизни твоё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 ведомо только тебе в назиданье,</w:t>
      </w:r>
    </w:p>
    <w:p>
      <w:pPr>
        <w:pStyle w:val="Normal"/>
        <w:rPr/>
      </w:pPr>
      <w:r>
        <w:rPr>
          <w:sz w:val="20"/>
          <w:szCs w:val="20"/>
        </w:rPr>
        <w:t>Отдай, всё  что взял, и прими покаянье.</w:t>
      </w:r>
    </w:p>
    <w:p>
      <w:pPr>
        <w:pStyle w:val="Normal"/>
        <w:rPr/>
      </w:pPr>
      <w:r>
        <w:rPr>
          <w:sz w:val="20"/>
          <w:szCs w:val="20"/>
        </w:rPr>
        <w:t>Лишь в Истине с Богом достоинства – Св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яжёлый для грешника в жизни со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1992 год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  <w:u w:val="single"/>
        </w:rPr>
        <w:t>Я ЛЮЦЭФЭР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любопытствует? Вот Я!</w:t>
      </w:r>
    </w:p>
    <w:p>
      <w:pPr>
        <w:pStyle w:val="Normal"/>
        <w:rPr/>
      </w:pPr>
      <w:r>
        <w:rPr>
          <w:sz w:val="20"/>
          <w:szCs w:val="20"/>
        </w:rPr>
        <w:t>И  в  жизни истина мо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емён дремучих и глухи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су земное одеянь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олыбель Земля моя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ыла в начале созидань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сотворялся долгий сро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шёл сквозь все пути земны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от, сегодня я как бог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не чужды похоти мирск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вно вы травите мен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олучаете огн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я по всякому судача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 вознесут, то в грязь упрячу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 князь, то нищий, то хитрец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я всего Земли венец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й образ прост, я небосвод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фир, что в воздухе живё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ец мой - Солнце, мать -  Земля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я - биография мо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днём, и ночью до зари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су желания мо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ночи прозрачен образ м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уна играется со мн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лишь в сиянии Отц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 цвете радужных луч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голубая даль и син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су любовь его оч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ветром направляю тучи,</w:t>
      </w:r>
    </w:p>
    <w:p>
      <w:pPr>
        <w:pStyle w:val="Normal"/>
        <w:rPr/>
      </w:pPr>
      <w:r>
        <w:rPr>
          <w:sz w:val="20"/>
          <w:szCs w:val="20"/>
        </w:rPr>
        <w:t>Астрал  мой в цвете, и могучий-</w:t>
      </w:r>
    </w:p>
    <w:p>
      <w:pPr>
        <w:pStyle w:val="Normal"/>
        <w:rPr/>
      </w:pPr>
      <w:r>
        <w:rPr>
          <w:sz w:val="20"/>
          <w:szCs w:val="20"/>
        </w:rPr>
        <w:t>Мой Дух несёт желанья тех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тяжёл творимый гре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принимаю на себя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щиту жизни, вас люб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шь Бог пронзает грудь мо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душа твоя к нему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емится судный миг приня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не Божий Свет оберег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ец мой Солнце, Херувим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еховность сдерживает в си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й брат - огонь внутри Зем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не помогает в эти д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гу сияния и грозы</w:t>
      </w:r>
    </w:p>
    <w:p>
      <w:pPr>
        <w:pStyle w:val="Normal"/>
        <w:rPr/>
      </w:pPr>
      <w:r>
        <w:rPr>
          <w:sz w:val="20"/>
          <w:szCs w:val="20"/>
        </w:rPr>
        <w:t>Как Сефироты создав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ураганом бушевать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сти и радости, и слёз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оё желание и ст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гу и демону отдать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вы в дикости сво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ехи творите жизнью с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от меня зависит, это -</w:t>
      </w:r>
    </w:p>
    <w:p>
      <w:pPr>
        <w:pStyle w:val="Normal"/>
        <w:rPr/>
      </w:pPr>
      <w:r>
        <w:rPr>
          <w:sz w:val="20"/>
          <w:szCs w:val="20"/>
        </w:rPr>
        <w:t>От ваших Чувств, Любви и Св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стральный мир - душа моя,</w:t>
      </w:r>
    </w:p>
    <w:p>
      <w:pPr>
        <w:pStyle w:val="Normal"/>
        <w:rPr/>
      </w:pPr>
      <w:r>
        <w:rPr>
          <w:sz w:val="20"/>
          <w:szCs w:val="20"/>
        </w:rPr>
        <w:t>Он полон страсти и огн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обще я тайна для людей,</w:t>
      </w:r>
    </w:p>
    <w:p>
      <w:pPr>
        <w:pStyle w:val="Normal"/>
        <w:rPr/>
      </w:pPr>
      <w:r>
        <w:rPr>
          <w:sz w:val="20"/>
          <w:szCs w:val="20"/>
        </w:rPr>
        <w:t>Но веруй  искренности сей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ьянит и радует меня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лерий и его семь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мья? - Небес Любви и Свет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стойно искренности это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15 ноября 96 год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u w:val="single"/>
        </w:rPr>
        <w:t>ПЛАЧЬ  РО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 глубине веков рождалась 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оцветье роз и розовой меч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отому так много нынче слёз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растеряла цвет прекрасных грё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часто слышим, как Россия плаче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крохам собранный в соцветие бук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горький путь, смотрю, откуда нача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ольно видеть истинный от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ссия! Родина! Поистине как м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гатством, недрами природа наградил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о вечно  гиблая, во власти видеть страсть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й была и рабство возноси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 племена набеги учиня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 сладко жить соседей покоря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енили в рабство, подлости твор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нязья делили царства до цар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выше, знатен, силою сильн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рили власть по образу звер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яре, разные помещики, стрельц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люд простой – все были «молодцы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о веру старую огнём искореняли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чужую, барскую, насильно загоня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может Бог Перун семи огней</w:t>
      </w:r>
    </w:p>
    <w:p>
      <w:pPr>
        <w:pStyle w:val="Normal"/>
        <w:rPr/>
      </w:pPr>
      <w:r>
        <w:rPr>
          <w:sz w:val="20"/>
          <w:szCs w:val="20"/>
        </w:rPr>
        <w:t>Быть недостойней Бога от люд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! Разве не было безбожия цар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борьбе за трон убитые брать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нягинь гноила знать в монастырях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 летопись писалась при свечах.</w:t>
      </w:r>
    </w:p>
    <w:p>
      <w:pPr>
        <w:pStyle w:val="Normal"/>
        <w:rPr/>
      </w:pPr>
      <w:r>
        <w:rPr>
          <w:sz w:val="20"/>
          <w:szCs w:val="20"/>
        </w:rPr>
        <w:t>Хоть Мир пытался нам помочь не раз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, чуть поднявшись, тут же забыва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бор, построив и перекрестяс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рить насилье властью продолжали.</w:t>
      </w:r>
    </w:p>
    <w:p>
      <w:pPr>
        <w:pStyle w:val="Normal"/>
        <w:rPr/>
      </w:pPr>
      <w:r>
        <w:rPr>
          <w:sz w:val="20"/>
          <w:szCs w:val="20"/>
        </w:rPr>
        <w:t>Вот так и жили, и река лилас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 буйная, то тихая в печа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ей рождали матери крестяс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мужики их смерти предава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ужто память вдруг и изменила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зяйских псов мать грудию кормила,</w:t>
      </w:r>
    </w:p>
    <w:p>
      <w:pPr>
        <w:pStyle w:val="Normal"/>
        <w:rPr/>
      </w:pPr>
      <w:r>
        <w:rPr>
          <w:sz w:val="20"/>
          <w:szCs w:val="20"/>
        </w:rPr>
        <w:t>Когда семью порознь распродавали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ждались горе, злоба и печа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пытки были что-то измени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ты творила их, чтоб погуби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ие рифмы нам дарил поэ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Бога истинно, и пуля им в от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ие люди гнили в рудниках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нечисть всякая у власти при царя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ая музыка писалась от душ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что беспутному продали за грош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т, буйство жадности и зависть без забо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похмелье голова, и свет наобор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тупости, от лености ума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д нами царствует до ныне Сата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родали Антихристы Христ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ыла душа народная пуст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 что же удивляться нам тогд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им желаньям властвовать всег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замен добра мы ложью торгова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вет Любви от Бога растеря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чтали в рабстве мир соединить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крови братьев счастье сотвори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годня рвут они тебя на части -</w:t>
      </w:r>
    </w:p>
    <w:p>
      <w:pPr>
        <w:pStyle w:val="Normal"/>
        <w:rPr/>
      </w:pPr>
      <w:r>
        <w:rPr>
          <w:sz w:val="20"/>
          <w:szCs w:val="20"/>
        </w:rPr>
        <w:t>Звериной жадностью, мы, выродки от вла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новь во лжи, заботой о себ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оим бесчестье, матушка, теб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збожные, бездушные, глухи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ныне вся несчастная, Росс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не жаль тебя, гниющая, больна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агонии, и как помочь не зная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Бога о прощении молю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жизнь беспутную и чёрную тво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одинок я голосом свои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ль вновь отца народов возроди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удет всё, как Иоанн сказал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тех, кто верует, я правду рассказал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5 января-18 февраля 1994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  <w:u w:val="single"/>
        </w:rPr>
        <w:t>НАЙДИТЕ  БОГА!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Дереву Вечному Славу творит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реву и кроне молитву неси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рево оно! В нём и он, и она -</w:t>
      </w:r>
    </w:p>
    <w:p>
      <w:pPr>
        <w:pStyle w:val="Normal"/>
        <w:rPr/>
      </w:pPr>
      <w:r>
        <w:rPr>
          <w:sz w:val="20"/>
          <w:szCs w:val="20"/>
        </w:rPr>
        <w:t>Божиим   Светом  Озаре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дростью дерево в жизни так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йное море и тихий пок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ри и грозы, раскаты и гром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ё озаряет его бытиё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рево это в великом саду,</w:t>
      </w:r>
    </w:p>
    <w:p>
      <w:pPr>
        <w:pStyle w:val="Normal"/>
        <w:rPr/>
      </w:pPr>
      <w:r>
        <w:rPr>
          <w:sz w:val="20"/>
          <w:szCs w:val="20"/>
        </w:rPr>
        <w:t>Цветом рождается семя  в плод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лько листы опадают пок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асть такая у них на ве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не достиг этой правды жив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алок удел и погибель с тоб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лько надеждой в стремлении бы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мя стремится свой путь повтори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р распускает весенний при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мя живое трепещет в от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абым ростком из темницы зем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 устремляется к жизни ин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икому никогда не сдерж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о желанье творца познав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чная песня, извечный полё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ё, что живое, надеждой живёт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единится - и вновь расцвес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частье живое у жизни най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12 января 1996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u w:val="single"/>
        </w:rPr>
        <w:t>КТО СУДИТ НАС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можно принимать,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то Бог послал нам муки?</w:t>
      </w:r>
    </w:p>
    <w:p>
      <w:pPr>
        <w:pStyle w:val="Normal"/>
        <w:rPr/>
      </w:pPr>
      <w:r>
        <w:rPr>
          <w:sz w:val="20"/>
          <w:szCs w:val="20"/>
        </w:rPr>
        <w:t>И будто жизнь, творится для науки?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За это Бог наказывает нас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удит за грехи,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куда это в  вас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Бог нас судит -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 казнит подчас,</w:t>
      </w:r>
    </w:p>
    <w:p>
      <w:pPr>
        <w:pStyle w:val="Normal"/>
        <w:rPr/>
      </w:pPr>
      <w:r>
        <w:rPr>
          <w:sz w:val="20"/>
          <w:szCs w:val="20"/>
        </w:rPr>
        <w:t>Но в Свете Истинном -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оявленное в нас.</w:t>
      </w:r>
    </w:p>
    <w:p>
      <w:pPr>
        <w:pStyle w:val="Normal"/>
        <w:rPr/>
      </w:pPr>
      <w:r>
        <w:rPr>
          <w:sz w:val="20"/>
          <w:szCs w:val="20"/>
        </w:rPr>
        <w:t>Что ты  нашёл?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ебе твоё  и буд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й грех в тебе -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ебя же и осуди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8 ноября 1996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  <w:u w:val="single"/>
        </w:rPr>
        <w:t>ЛЮБИТЕ И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 не серчайте, вы любите их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щё не опытных, безбожных, молодых,</w:t>
      </w:r>
    </w:p>
    <w:p>
      <w:pPr>
        <w:pStyle w:val="Normal"/>
        <w:rPr/>
      </w:pPr>
      <w:r>
        <w:rPr>
          <w:sz w:val="20"/>
          <w:szCs w:val="20"/>
        </w:rPr>
        <w:t>Они найдут  в делах свои печа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мы им по наследству переда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злобствуй духом, им труднее жи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 чистое из грязи возродить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мы до сей поры не осознали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 молоком в наследство переда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кажи, зачем обманывать, хитри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ря сие, ты будешь в этом жи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чужом глазу мы видим малый след –</w:t>
      </w:r>
    </w:p>
    <w:p>
      <w:pPr>
        <w:pStyle w:val="Normal"/>
        <w:rPr/>
      </w:pPr>
      <w:r>
        <w:rPr>
          <w:sz w:val="20"/>
          <w:szCs w:val="20"/>
        </w:rPr>
        <w:t>В своём, бревно загородило С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 не серчайте, вы любите их,</w:t>
      </w:r>
    </w:p>
    <w:p>
      <w:pPr>
        <w:pStyle w:val="Normal"/>
        <w:rPr/>
      </w:pPr>
      <w:r>
        <w:rPr>
          <w:sz w:val="20"/>
          <w:szCs w:val="20"/>
        </w:rPr>
        <w:t>Ещё не опытных, не зрелых, молод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ою на остановке, ругается нар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ж эти молодые, всё в них наобор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тать не желают, безбожники, дерзя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жить, как мы прожили, хоть лопни – не хотя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лушаю, и слышу, и не могу поня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мы наворотили – зачем же им жела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сть пробуют, мечтают, и как хотят живу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нас не уважают? Знать, не достоин труд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мы ли натворили кумиров на земл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ныне спохватились и вопим, Боже, где?</w:t>
      </w:r>
    </w:p>
    <w:p>
      <w:pPr>
        <w:pStyle w:val="Normal"/>
        <w:rPr/>
      </w:pPr>
      <w:r>
        <w:rPr>
          <w:sz w:val="20"/>
          <w:szCs w:val="20"/>
        </w:rPr>
        <w:t>Не мы ли ищем Бога для благости свое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чтобы мне побольше, и как бы пожирней.</w:t>
      </w:r>
    </w:p>
    <w:p>
      <w:pPr>
        <w:pStyle w:val="Normal"/>
        <w:rPr/>
      </w:pPr>
      <w:r>
        <w:rPr>
          <w:sz w:val="20"/>
          <w:szCs w:val="20"/>
        </w:rPr>
        <w:t>А кто же должен трудное, и тяжкое нести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тить, творить, работать, на жизненном пу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м дай, да вынь, да выложь. Народ? Так это сброд-</w:t>
      </w:r>
    </w:p>
    <w:p>
      <w:pPr>
        <w:pStyle w:val="Normal"/>
        <w:rPr/>
      </w:pPr>
      <w:r>
        <w:rPr>
          <w:sz w:val="20"/>
          <w:szCs w:val="20"/>
        </w:rPr>
        <w:t>Народ  мы  уничтожили, а эта дрянь живё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коли не согласен и сброд не для тебя,</w:t>
      </w:r>
    </w:p>
    <w:p>
      <w:pPr>
        <w:pStyle w:val="Normal"/>
        <w:rPr/>
      </w:pPr>
      <w:r>
        <w:rPr>
          <w:sz w:val="20"/>
          <w:szCs w:val="20"/>
        </w:rPr>
        <w:t>Прими поклон мой низкий,  воистину люб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не бери чужого, подумай, надо ль взять,</w:t>
      </w:r>
    </w:p>
    <w:p>
      <w:pPr>
        <w:pStyle w:val="Normal"/>
        <w:rPr/>
      </w:pPr>
      <w:r>
        <w:rPr>
          <w:sz w:val="20"/>
          <w:szCs w:val="20"/>
        </w:rPr>
        <w:t>Чтоб не пришлось у Бога последнее  отдать!</w:t>
      </w:r>
    </w:p>
    <w:p>
      <w:pPr>
        <w:pStyle w:val="Normal"/>
        <w:rPr/>
      </w:pPr>
      <w:r>
        <w:rPr>
          <w:sz w:val="20"/>
          <w:szCs w:val="20"/>
        </w:rPr>
        <w:t>Вот-вот, и я о том же. Пусть как хотят, живу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нас не уважают, так что же скажешь ту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Февраль 1994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ЛЮБИМ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, муза! Будь со мной послушна.</w:t>
      </w:r>
    </w:p>
    <w:p>
      <w:pPr>
        <w:pStyle w:val="Normal"/>
        <w:rPr/>
      </w:pPr>
      <w:r>
        <w:rPr>
          <w:sz w:val="20"/>
          <w:szCs w:val="20"/>
        </w:rPr>
        <w:t>И  благосклонна, и ми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стых желаний мне не нужн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ить бы крепкого в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усть кружится голов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образ твой наполнит душ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лагородная строка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знает жар огня и стуж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 вознесёмся в мир прекрасны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е лёгкий слог и образ яс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Свет непознанный в пути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корей желанная прид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1993 год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  <w:u w:val="single"/>
        </w:rPr>
        <w:t>ПЕЧА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думаешь, меня обидел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т, нет, то ты себя увиде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мне печаль, что грязь твоя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снуться может ЯНТАР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1993 год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  <w:u w:val="single"/>
        </w:rPr>
        <w:t>МАРИЙ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чудо сказочного д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ходишь ты ко мне поро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молитву сотворив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словно голуби с тобо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ркуем, нежностью кроп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руг другу губы или ру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 этой радости люб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единяемся в разлу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, ты, прекрасное творень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цветье звёздное любв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возношу тебе желанье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ветами, нежностью прим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1993 год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sz w:val="20"/>
          <w:szCs w:val="20"/>
          <w:u w:val="single"/>
        </w:rPr>
        <w:t>ОТВЕТ   КРИШ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суть достигнуть совершенств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о достойно, слова нет.</w:t>
      </w:r>
    </w:p>
    <w:p>
      <w:pPr>
        <w:pStyle w:val="Normal"/>
        <w:rPr/>
      </w:pPr>
      <w:r>
        <w:rPr>
          <w:sz w:val="20"/>
          <w:szCs w:val="20"/>
        </w:rPr>
        <w:t>Но суть творить любовь, блаженство –</w:t>
      </w:r>
    </w:p>
    <w:p>
      <w:pPr>
        <w:pStyle w:val="Normal"/>
        <w:rPr/>
      </w:pPr>
      <w:r>
        <w:rPr>
          <w:sz w:val="20"/>
          <w:szCs w:val="20"/>
        </w:rPr>
        <w:t>Во благо жизни  в том  за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епец - и тот увидеть должен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велика любовь тво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с упоеньем принимаю-</w:t>
      </w:r>
    </w:p>
    <w:p>
      <w:pPr>
        <w:pStyle w:val="Normal"/>
        <w:rPr/>
      </w:pPr>
      <w:r>
        <w:rPr>
          <w:sz w:val="20"/>
          <w:szCs w:val="20"/>
        </w:rPr>
        <w:t>Ученье   Кришны, быт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будь, счастливый, осторожне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пасен путь познанья 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всем не прост ответ премудрый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нём скрыта в образе зме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торопись ответ принять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знанье - это БЕСКОНЕЧНОС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ое должен всяк понять –</w:t>
      </w:r>
    </w:p>
    <w:p>
      <w:pPr>
        <w:pStyle w:val="Normal"/>
        <w:rPr/>
      </w:pPr>
      <w:r>
        <w:rPr>
          <w:sz w:val="20"/>
          <w:szCs w:val="20"/>
        </w:rPr>
        <w:t>Здесь скрыта суть  идеи,  Вечно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совершено в жизни это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шь суть иль сущность естества?</w:t>
      </w:r>
    </w:p>
    <w:p>
      <w:pPr>
        <w:pStyle w:val="Normal"/>
        <w:rPr/>
      </w:pPr>
      <w:r>
        <w:rPr>
          <w:sz w:val="20"/>
          <w:szCs w:val="20"/>
        </w:rPr>
        <w:t>Когда проявится при этом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 том смысл, и таинство семь 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гатство. Роскошь и утехи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стой обман, иллюзий сон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 что же ценится при этом?</w:t>
      </w:r>
    </w:p>
    <w:p>
      <w:pPr>
        <w:pStyle w:val="Normal"/>
        <w:rPr/>
      </w:pPr>
      <w:r>
        <w:rPr>
          <w:sz w:val="20"/>
          <w:szCs w:val="20"/>
        </w:rPr>
        <w:t>Твой путь, кой Светом озарён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2 января 1996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РОЖДЕСТВО ХРИСТОВО</w:t>
      </w:r>
    </w:p>
    <w:p>
      <w:pPr>
        <w:pStyle w:val="Normal"/>
        <w:rPr/>
      </w:pPr>
      <w:r>
        <w:rPr>
          <w:sz w:val="20"/>
          <w:szCs w:val="20"/>
        </w:rPr>
        <w:t>Прими   желающий простог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Бога! Истинно живого,</w:t>
      </w:r>
    </w:p>
    <w:p>
      <w:pPr>
        <w:pStyle w:val="Normal"/>
        <w:rPr/>
      </w:pPr>
      <w:r>
        <w:rPr>
          <w:sz w:val="20"/>
          <w:szCs w:val="20"/>
        </w:rPr>
        <w:t>Свобода – ложь,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из Бездны суть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потому кровавый путь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лечёт заблудшего туд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е боль, забвенье и бе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над чувством воли 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гда забыт Небес завет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душа полна тревог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гда ты в жизни одинок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говорю тебе, очнис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 Мир Небесный устремис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крой в душе любви родник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ты откроешь счастья ми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Свет рождается в любви,</w:t>
      </w:r>
    </w:p>
    <w:p>
      <w:pPr>
        <w:pStyle w:val="Normal"/>
        <w:rPr/>
      </w:pPr>
      <w:r>
        <w:rPr>
          <w:sz w:val="20"/>
          <w:szCs w:val="20"/>
        </w:rPr>
        <w:t>Так и Любовь мертва без Свет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открыта тайна эт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т Вечной Истины дости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брось все ложные желань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а пороге в Мирозданье,</w:t>
      </w:r>
    </w:p>
    <w:p>
      <w:pPr>
        <w:pStyle w:val="Normal"/>
        <w:rPr/>
      </w:pPr>
      <w:r>
        <w:rPr>
          <w:sz w:val="20"/>
          <w:szCs w:val="20"/>
        </w:rPr>
        <w:t>Добро, и зло распознава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езю в Мир Бога принимая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риста Рождение прим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Храм! Ты Свет! Ты соль Земл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Любовью  Истинной,  прими!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Во имя  Жизни и Любв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25 декабря 95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  <w:u w:val="single"/>
        </w:rPr>
        <w:t>РОЗА  МИ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ы говоришь любить себя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аче как других полюбишь?</w:t>
      </w:r>
    </w:p>
    <w:p>
      <w:pPr>
        <w:pStyle w:val="Normal"/>
        <w:rPr/>
      </w:pPr>
      <w:r>
        <w:rPr>
          <w:sz w:val="20"/>
          <w:szCs w:val="20"/>
        </w:rPr>
        <w:t>Другая  в истине стезя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ой любовью мир погубиш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веришь? Можешь испыт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роги «Я» полны ответов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в эгоизме можно взя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шь блажь из Божиих заве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если не остановить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 Мир Небесный не влюбиться,</w:t>
      </w:r>
    </w:p>
    <w:p>
      <w:pPr>
        <w:pStyle w:val="Normal"/>
        <w:rPr/>
      </w:pPr>
      <w:r>
        <w:rPr>
          <w:sz w:val="20"/>
          <w:szCs w:val="20"/>
        </w:rPr>
        <w:t>В  Миру  любовь не сотвори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 где и в чём ты будешь жи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любви других? Возможно эт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что  отдашь любви за эт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если нечего отдать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 что-то надобно прода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т так мы души продаё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яя Свет и Божий д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от того творится ложь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пустоту свою найдёш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бездны будешь говори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ты хотел себя люби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дальше с вами не пойд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м Тьма и нет цветов в са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15ноября 1996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И БЛИЗОК ПРАВЕДНЫЙ ОГОН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лизок час воздать своё любом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сть праведный огонь рассудит нас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ветлое войдёт в свою основу,</w:t>
      </w:r>
    </w:p>
    <w:p>
      <w:pPr>
        <w:pStyle w:val="Normal"/>
        <w:rPr/>
      </w:pPr>
      <w:r>
        <w:rPr>
          <w:sz w:val="20"/>
          <w:szCs w:val="20"/>
        </w:rPr>
        <w:t>И Тьма поглотит жаждущих, ва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грех свободой бездны насладит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 праведною ненавистью ст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икогда в сей мир не возвратится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цвету жизни больше не мешать.</w:t>
      </w:r>
    </w:p>
    <w:p>
      <w:pPr>
        <w:pStyle w:val="Normal"/>
        <w:rPr/>
      </w:pPr>
      <w:r>
        <w:rPr>
          <w:sz w:val="20"/>
          <w:szCs w:val="20"/>
        </w:rPr>
        <w:t>Рождённые,  уйдут своей дорогой,</w:t>
      </w:r>
    </w:p>
    <w:p>
      <w:pPr>
        <w:pStyle w:val="Normal"/>
        <w:rPr/>
      </w:pPr>
      <w:r>
        <w:rPr>
          <w:sz w:val="20"/>
          <w:szCs w:val="20"/>
        </w:rPr>
        <w:t>Их Вечность бесконечная зовё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римет Мир, любовью сотворённый –</w:t>
      </w:r>
    </w:p>
    <w:p>
      <w:pPr>
        <w:pStyle w:val="Normal"/>
        <w:rPr/>
      </w:pPr>
      <w:r>
        <w:rPr>
          <w:sz w:val="20"/>
          <w:szCs w:val="20"/>
        </w:rPr>
        <w:t>От каждого, кто истину найдёт.</w:t>
      </w:r>
    </w:p>
    <w:p>
      <w:pPr>
        <w:pStyle w:val="Normal"/>
        <w:rPr/>
      </w:pPr>
      <w:r>
        <w:rPr>
          <w:sz w:val="20"/>
          <w:szCs w:val="20"/>
        </w:rPr>
        <w:t>Как мало нас, кто в Мир Небес восходи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ое множество, что от греха живу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люсь за всех, час огненный приходит,</w:t>
      </w:r>
    </w:p>
    <w:p>
      <w:pPr>
        <w:pStyle w:val="Normal"/>
        <w:rPr/>
      </w:pPr>
      <w:r>
        <w:rPr>
          <w:sz w:val="20"/>
          <w:szCs w:val="20"/>
        </w:rPr>
        <w:t>Конец безумию, нас братья  с миром жду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5 октября 1996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ТВАРНОЕ  НАЧА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мени идеологию, глупец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вуногое и тварное начал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тебе заложен разум, наконец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 эрой светлой в мире зазвучал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ободой давимся от самой колыбе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в силах волю Духа осозн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емные страсти в нас закостене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гибнут все, кому Земля не Мать.</w:t>
      </w:r>
    </w:p>
    <w:p>
      <w:pPr>
        <w:pStyle w:val="Normal"/>
        <w:rPr/>
      </w:pPr>
      <w:r>
        <w:rPr>
          <w:sz w:val="20"/>
          <w:szCs w:val="20"/>
        </w:rPr>
        <w:t>Господство приняли во власти господин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Бога – Истину – отвергли от себ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мотрит тварь на смертную картин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шь блажь, да удовольствия люб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ладычеству, что в Мире ладом свети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предпочли жестокости завет,</w:t>
      </w:r>
    </w:p>
    <w:p>
      <w:pPr>
        <w:pStyle w:val="Normal"/>
        <w:rPr/>
      </w:pPr>
      <w:r>
        <w:rPr>
          <w:sz w:val="20"/>
          <w:szCs w:val="20"/>
        </w:rPr>
        <w:t xml:space="preserve">В молитвах к дьяволу, всяк жизнь свою бесчестит </w:t>
      </w:r>
    </w:p>
    <w:p>
      <w:pPr>
        <w:pStyle w:val="Normal"/>
        <w:rPr/>
      </w:pPr>
      <w:r>
        <w:rPr>
          <w:sz w:val="20"/>
          <w:szCs w:val="20"/>
        </w:rPr>
        <w:t>Во власти, страстью, золотых мо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8 октября 1996 год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       </w:t>
      </w:r>
      <w:r>
        <w:rPr>
          <w:sz w:val="20"/>
          <w:szCs w:val="20"/>
          <w:u w:val="single"/>
        </w:rPr>
        <w:t>ПОВЕРТЕ ЛЮД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рога жизни не легка, поверьте, люд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лишь творением любви в тебе прибуд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не берусь судить порок, он сам осуди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шь горькой истины урок с него и буд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уша достойная чиста, дорога к свет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уша греховная грязна, погибель эт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т ключ от вечности живой, любовь несите.</w:t>
      </w:r>
    </w:p>
    <w:p>
      <w:pPr>
        <w:pStyle w:val="Normal"/>
        <w:rPr/>
      </w:pPr>
      <w:r>
        <w:rPr>
          <w:sz w:val="20"/>
          <w:szCs w:val="20"/>
        </w:rPr>
        <w:t>В миру Небесном и Земном добро творит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хочешь истины принять, твоя дорога,</w:t>
      </w:r>
    </w:p>
    <w:p>
      <w:pPr>
        <w:pStyle w:val="Normal"/>
        <w:rPr/>
      </w:pPr>
      <w:r>
        <w:rPr>
          <w:sz w:val="20"/>
          <w:szCs w:val="20"/>
        </w:rPr>
        <w:t>Но помни, Истина одна  в Отце, у Бо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й Бог тебе её найти, любви творенье.</w:t>
      </w:r>
    </w:p>
    <w:p>
      <w:pPr>
        <w:pStyle w:val="Normal"/>
        <w:rPr/>
      </w:pPr>
      <w:r>
        <w:rPr>
          <w:sz w:val="20"/>
          <w:szCs w:val="20"/>
        </w:rPr>
        <w:t>Другого в Вечность нет пути, как возрожденье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Октябрь 1996 год. 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</w:t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  <w:u w:val="single"/>
        </w:rPr>
        <w:t>ЗАВ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убокий смысл, великий след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таком простом завете ваш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рить ЛЮБОВЬ – и весь отв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 Божьей истиной украшен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1993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БОГИНЯ  СОН-ИЯ  САМА</w:t>
      </w:r>
      <w:r>
        <w:rPr>
          <w:sz w:val="20"/>
          <w:szCs w:val="20"/>
        </w:rPr>
        <w:t>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  Афродита, дочь Земли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  Дух  природы, и в любви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порождение Богини,</w:t>
      </w:r>
    </w:p>
    <w:p>
      <w:pPr>
        <w:pStyle w:val="Normal"/>
        <w:rPr/>
      </w:pPr>
      <w:r>
        <w:rPr>
          <w:sz w:val="20"/>
          <w:szCs w:val="20"/>
        </w:rPr>
        <w:t>Из Тьмы проявленная ныне.</w:t>
      </w:r>
    </w:p>
    <w:p>
      <w:pPr>
        <w:pStyle w:val="Normal"/>
        <w:rPr/>
      </w:pPr>
      <w:r>
        <w:rPr>
          <w:sz w:val="20"/>
          <w:szCs w:val="20"/>
        </w:rPr>
        <w:t>Но я всего лишь дочь Е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т тайна вечная  моя!</w:t>
      </w:r>
    </w:p>
    <w:p>
      <w:pPr>
        <w:pStyle w:val="Normal"/>
        <w:rPr/>
      </w:pPr>
      <w:r>
        <w:rPr>
          <w:sz w:val="20"/>
          <w:szCs w:val="20"/>
        </w:rPr>
        <w:t>Мне имя СОНИЯ дан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 Матерь Вечная давно-</w:t>
      </w:r>
    </w:p>
    <w:p>
      <w:pPr>
        <w:pStyle w:val="Normal"/>
        <w:rPr/>
      </w:pPr>
      <w:r>
        <w:rPr>
          <w:sz w:val="20"/>
          <w:szCs w:val="20"/>
        </w:rPr>
        <w:t>Меня  Любовью наградила,</w:t>
      </w:r>
    </w:p>
    <w:p>
      <w:pPr>
        <w:pStyle w:val="Normal"/>
        <w:rPr/>
      </w:pPr>
      <w:r>
        <w:rPr>
          <w:sz w:val="20"/>
          <w:szCs w:val="20"/>
        </w:rPr>
        <w:t xml:space="preserve">И в жизнь </w:t>
      </w:r>
      <w:r>
        <w:rPr>
          <w:bCs/>
          <w:sz w:val="20"/>
          <w:szCs w:val="20"/>
        </w:rPr>
        <w:t xml:space="preserve">деяньем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водила.  </w:t>
      </w:r>
    </w:p>
    <w:p>
      <w:pPr>
        <w:pStyle w:val="Normal"/>
        <w:rPr/>
      </w:pPr>
      <w:r>
        <w:rPr>
          <w:sz w:val="20"/>
          <w:szCs w:val="20"/>
        </w:rPr>
        <w:t>Во Мне и чудо, и секр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 тьме непознанный ответ.</w:t>
      </w:r>
    </w:p>
    <w:p>
      <w:pPr>
        <w:pStyle w:val="Normal"/>
        <w:rPr/>
      </w:pP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т ныне в мир Меня примите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обижайте и храни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не заведую том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примет жизнью Сатану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bCs/>
          <w:sz w:val="20"/>
          <w:szCs w:val="20"/>
        </w:rPr>
        <w:t>Вот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Я! Царица Дня и  Ночи,</w:t>
      </w:r>
    </w:p>
    <w:p>
      <w:pPr>
        <w:pStyle w:val="Normal"/>
        <w:rPr/>
      </w:pPr>
      <w:r>
        <w:rPr>
          <w:bCs/>
          <w:sz w:val="20"/>
          <w:szCs w:val="20"/>
        </w:rPr>
        <w:t>Богиня Ч</w:t>
      </w:r>
      <w:r>
        <w:rPr>
          <w:sz w:val="20"/>
          <w:szCs w:val="20"/>
        </w:rPr>
        <w:t xml:space="preserve">увств, </w:t>
      </w:r>
      <w:r>
        <w:rPr>
          <w:bCs/>
          <w:sz w:val="20"/>
          <w:szCs w:val="20"/>
        </w:rPr>
        <w:t>кто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хочет очен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не Матерь Вечная велела,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Чтоб </w:t>
      </w:r>
      <w:r>
        <w:rPr>
          <w:sz w:val="20"/>
          <w:szCs w:val="20"/>
        </w:rPr>
        <w:t>чувством я творила дел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т имена мои земные</w:t>
      </w:r>
      <w:r>
        <w:rPr>
          <w:sz w:val="20"/>
          <w:szCs w:val="20"/>
          <w:vertAlign w:val="subscript"/>
        </w:rPr>
        <w:t>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мея, Изида, Сатан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гиня зла, Богиня Мир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Я всего лишь чувствий Ть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если очень пожелаешь –</w:t>
      </w:r>
    </w:p>
    <w:p>
      <w:pPr>
        <w:pStyle w:val="Normal"/>
        <w:rPr/>
      </w:pPr>
      <w:r>
        <w:rPr>
          <w:sz w:val="20"/>
          <w:szCs w:val="20"/>
        </w:rPr>
        <w:t>Через Меня Любовь познаешь,</w:t>
      </w:r>
    </w:p>
    <w:p>
      <w:pPr>
        <w:pStyle w:val="Normal"/>
        <w:rPr/>
      </w:pPr>
      <w:r>
        <w:rPr>
          <w:sz w:val="20"/>
          <w:szCs w:val="20"/>
        </w:rPr>
        <w:t>В</w:t>
      </w:r>
      <w:r>
        <w:rPr>
          <w:i/>
          <w:iCs/>
          <w:sz w:val="20"/>
          <w:szCs w:val="20"/>
        </w:rPr>
        <w:t xml:space="preserve"> А</w:t>
      </w:r>
      <w:r>
        <w:rPr>
          <w:sz w:val="20"/>
          <w:szCs w:val="20"/>
        </w:rPr>
        <w:t>ду моём ты пропадешь.</w:t>
      </w:r>
    </w:p>
    <w:p>
      <w:pPr>
        <w:pStyle w:val="Normal"/>
        <w:rPr/>
      </w:pPr>
      <w:r>
        <w:rPr>
          <w:sz w:val="20"/>
          <w:szCs w:val="20"/>
        </w:rPr>
        <w:t>В  Забвенье, в снах с ума сойдёш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все желания твои –</w:t>
      </w:r>
    </w:p>
    <w:p>
      <w:pPr>
        <w:pStyle w:val="Normal"/>
        <w:rPr/>
      </w:pPr>
      <w:r>
        <w:rPr>
          <w:sz w:val="20"/>
          <w:szCs w:val="20"/>
        </w:rPr>
        <w:t>Животворяю  для любв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не Матерь отроду сказала,</w:t>
      </w:r>
    </w:p>
    <w:p>
      <w:pPr>
        <w:pStyle w:val="Normal"/>
        <w:rPr/>
      </w:pPr>
      <w:r>
        <w:rPr>
          <w:sz w:val="20"/>
          <w:szCs w:val="20"/>
        </w:rPr>
        <w:t>Чтоб Свет, Я  Тьмою сохраняла.</w:t>
      </w:r>
    </w:p>
    <w:p>
      <w:pPr>
        <w:pStyle w:val="Normal"/>
        <w:rPr/>
      </w:pPr>
      <w:r>
        <w:rPr>
          <w:sz w:val="20"/>
          <w:szCs w:val="20"/>
        </w:rPr>
        <w:t>Он брат, и я Его  Сестра,</w:t>
      </w:r>
    </w:p>
    <w:p>
      <w:pPr>
        <w:pStyle w:val="Normal"/>
        <w:rPr/>
      </w:pPr>
      <w:r>
        <w:rPr>
          <w:sz w:val="20"/>
          <w:szCs w:val="20"/>
        </w:rPr>
        <w:t>Он Бога,  Любит, как и Я.</w:t>
      </w:r>
    </w:p>
    <w:p>
      <w:pPr>
        <w:pStyle w:val="Normal"/>
        <w:rPr/>
      </w:pPr>
      <w:r>
        <w:rPr>
          <w:sz w:val="20"/>
          <w:szCs w:val="20"/>
        </w:rPr>
        <w:t>И в Цвете Жизнью Бытия,</w:t>
      </w:r>
    </w:p>
    <w:p>
      <w:pPr>
        <w:pStyle w:val="Normal"/>
        <w:rPr/>
      </w:pPr>
      <w:r>
        <w:rPr>
          <w:sz w:val="20"/>
          <w:szCs w:val="20"/>
        </w:rPr>
        <w:t>Мы познаём Любви секреты,</w:t>
      </w:r>
    </w:p>
    <w:p>
      <w:pPr>
        <w:pStyle w:val="Normal"/>
        <w:rPr/>
      </w:pPr>
      <w:r>
        <w:rPr>
          <w:sz w:val="20"/>
          <w:szCs w:val="20"/>
        </w:rPr>
        <w:t>Отца  Небесного Заве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вас не скрыто ничег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осознанья твоего.</w:t>
      </w:r>
    </w:p>
    <w:p>
      <w:pPr>
        <w:pStyle w:val="Normal"/>
        <w:rPr/>
      </w:pPr>
      <w:r>
        <w:rPr>
          <w:sz w:val="20"/>
          <w:szCs w:val="20"/>
        </w:rPr>
        <w:t>Но грязь, не должна в Цвет попас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грязи может Свет пропасть,</w:t>
      </w:r>
    </w:p>
    <w:p>
      <w:pPr>
        <w:pStyle w:val="Normal"/>
        <w:rPr/>
      </w:pPr>
      <w:r>
        <w:rPr>
          <w:sz w:val="20"/>
          <w:szCs w:val="20"/>
        </w:rPr>
        <w:t>Порядок в Жизни прекратится,</w:t>
      </w:r>
    </w:p>
    <w:p>
      <w:pPr>
        <w:pStyle w:val="Normal"/>
        <w:rPr/>
      </w:pPr>
      <w:r>
        <w:rPr>
          <w:sz w:val="20"/>
          <w:szCs w:val="20"/>
        </w:rPr>
        <w:t>И  Хaoc, Тьмой возобновится.</w:t>
      </w:r>
    </w:p>
    <w:p>
      <w:pPr>
        <w:pStyle w:val="Normal"/>
        <w:rPr/>
      </w:pPr>
      <w:r>
        <w:rPr>
          <w:sz w:val="20"/>
          <w:szCs w:val="20"/>
        </w:rPr>
        <w:t>Но кто добром ко Мне стремит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от может красотой напиться.</w:t>
      </w:r>
    </w:p>
    <w:p>
      <w:pPr>
        <w:pStyle w:val="Normal"/>
        <w:rPr/>
      </w:pPr>
      <w:r>
        <w:rPr>
          <w:sz w:val="20"/>
          <w:szCs w:val="20"/>
        </w:rPr>
        <w:t>Возможно, счастье получить,</w:t>
      </w:r>
    </w:p>
    <w:p>
      <w:pPr>
        <w:pStyle w:val="Normal"/>
        <w:rPr/>
      </w:pPr>
      <w:r>
        <w:rPr>
          <w:sz w:val="20"/>
          <w:szCs w:val="20"/>
        </w:rPr>
        <w:t>Кто будет Жизнь в Любви творить.</w:t>
      </w:r>
    </w:p>
    <w:p>
      <w:pPr>
        <w:pStyle w:val="Normal"/>
        <w:rPr/>
      </w:pPr>
      <w:r>
        <w:rPr>
          <w:sz w:val="20"/>
          <w:szCs w:val="20"/>
        </w:rPr>
        <w:t>Всё разноцветие,  вокруг,</w:t>
      </w:r>
    </w:p>
    <w:p>
      <w:pPr>
        <w:pStyle w:val="Normal"/>
        <w:rPr/>
      </w:pPr>
      <w:r>
        <w:rPr>
          <w:sz w:val="20"/>
          <w:szCs w:val="20"/>
        </w:rPr>
        <w:t>Моё! Моих и дел и рук.</w:t>
      </w:r>
    </w:p>
    <w:p>
      <w:pPr>
        <w:pStyle w:val="Normal"/>
        <w:rPr/>
      </w:pPr>
      <w:r>
        <w:rPr>
          <w:sz w:val="20"/>
          <w:szCs w:val="20"/>
        </w:rPr>
        <w:t>Отец Ваш, разум в душу дал –</w:t>
      </w:r>
    </w:p>
    <w:p>
      <w:pPr>
        <w:pStyle w:val="Normal"/>
        <w:rPr/>
      </w:pPr>
      <w:r>
        <w:rPr>
          <w:sz w:val="20"/>
          <w:szCs w:val="20"/>
        </w:rPr>
        <w:t>Он Светлый Луч, Творец начал.</w:t>
      </w:r>
    </w:p>
    <w:p>
      <w:pPr>
        <w:pStyle w:val="Normal"/>
        <w:rPr/>
      </w:pPr>
      <w:r>
        <w:rPr>
          <w:sz w:val="20"/>
          <w:szCs w:val="20"/>
        </w:rPr>
        <w:t>А Я  соблазном  вас пыта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ободой, чувством проверя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хочешь в жизни ты найти?</w:t>
      </w:r>
    </w:p>
    <w:p>
      <w:pPr>
        <w:pStyle w:val="Normal"/>
        <w:rPr/>
      </w:pPr>
      <w:r>
        <w:rPr>
          <w:sz w:val="20"/>
          <w:szCs w:val="20"/>
        </w:rPr>
        <w:t>Во Тьму,   иль к  Светлому пут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в каждом семени живу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цветах найдёшь любовь мо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Я – пенье птиц и шум берёз,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красотой в тебе до слё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– нежность на груди твое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– Роза Мира этих дней.</w:t>
      </w:r>
    </w:p>
    <w:p>
      <w:pPr>
        <w:pStyle w:val="Normal"/>
        <w:rPr/>
      </w:pPr>
      <w:r>
        <w:rPr>
          <w:sz w:val="20"/>
          <w:szCs w:val="20"/>
        </w:rPr>
        <w:t xml:space="preserve">Но Я змея и яд опасный,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ури шум, и страх ужас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– боль, страдания твой,</w:t>
      </w:r>
    </w:p>
    <w:p>
      <w:pPr>
        <w:pStyle w:val="Normal"/>
        <w:rPr/>
      </w:pPr>
      <w:r>
        <w:rPr>
          <w:sz w:val="20"/>
          <w:szCs w:val="20"/>
        </w:rPr>
        <w:t>Огнём горят глаза м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икуда не скрыться блуду,</w:t>
      </w:r>
    </w:p>
    <w:p>
      <w:pPr>
        <w:pStyle w:val="Normal"/>
        <w:rPr/>
      </w:pPr>
      <w:r>
        <w:rPr>
          <w:sz w:val="20"/>
          <w:szCs w:val="20"/>
        </w:rPr>
        <w:t>Когда тебя пытать Я буд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ль грех по жизни сотворил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важно, кто и кем ты был.</w:t>
      </w:r>
    </w:p>
    <w:p>
      <w:pPr>
        <w:pStyle w:val="Normal"/>
        <w:rPr/>
      </w:pPr>
      <w:r>
        <w:rPr>
          <w:sz w:val="20"/>
          <w:szCs w:val="20"/>
        </w:rPr>
        <w:t>Всяк примет должное  за это,</w:t>
      </w:r>
    </w:p>
    <w:p>
      <w:pPr>
        <w:pStyle w:val="Normal"/>
        <w:rPr/>
      </w:pPr>
      <w:r>
        <w:rPr>
          <w:sz w:val="20"/>
          <w:szCs w:val="20"/>
        </w:rPr>
        <w:t>Очистить, чтобы грязь от Свет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в прочем, хватит вас пуг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гу и Материю ст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вестой вашей и жено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Вечность испытать с тобою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желания твои</w:t>
      </w:r>
    </w:p>
    <w:p>
      <w:pPr>
        <w:pStyle w:val="Normal"/>
        <w:rPr/>
      </w:pPr>
      <w:r>
        <w:rPr>
          <w:sz w:val="20"/>
          <w:szCs w:val="20"/>
        </w:rPr>
        <w:t>Достигнут Истинной Любв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18 ноября 1996 год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  <w:u w:val="single"/>
        </w:rPr>
        <w:t>ТВОЯ ДОРО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вежда я, культуре не обучен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похвальба, но горечь быт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нтихристовой нечистью измучен,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только дух ещё вершит дела.</w:t>
      </w:r>
    </w:p>
    <w:p>
      <w:pPr>
        <w:pStyle w:val="Normal"/>
        <w:rPr/>
      </w:pPr>
      <w:r>
        <w:rPr>
          <w:sz w:val="20"/>
          <w:szCs w:val="20"/>
        </w:rPr>
        <w:t>Как тяжело от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вас непониман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еди догмата душ полуживых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сти великое от Бога осознанье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 власти демонов и образах нем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отому прости, земное братств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во мне не видно крас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а в душе, и сердце моё чист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омыслы, и жажда, и меч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говорят? Насильно мил не будешь.</w:t>
      </w:r>
    </w:p>
    <w:p>
      <w:pPr>
        <w:pStyle w:val="Normal"/>
        <w:rPr/>
      </w:pPr>
      <w:r>
        <w:rPr>
          <w:sz w:val="20"/>
          <w:szCs w:val="20"/>
        </w:rPr>
        <w:t>Но я прошёл сквозь Ад  по жизни в Свет,</w:t>
      </w:r>
    </w:p>
    <w:p>
      <w:pPr>
        <w:pStyle w:val="Normal"/>
        <w:rPr/>
      </w:pPr>
      <w:r>
        <w:rPr>
          <w:sz w:val="20"/>
          <w:szCs w:val="20"/>
        </w:rPr>
        <w:t>И прежде чем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покинуть эту Землю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оставляю вам любви за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мёртв! Я вижу! Как помочь теб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т Свет, вот Бог, вот Истина живая,</w:t>
      </w:r>
    </w:p>
    <w:p>
      <w:pPr>
        <w:pStyle w:val="Normal"/>
        <w:rPr/>
      </w:pPr>
      <w:r>
        <w:rPr>
          <w:sz w:val="20"/>
          <w:szCs w:val="20"/>
        </w:rPr>
        <w:t>Но ужас! Ты и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глух, и слеп, и не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е горит душа полужив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жажду счастья потерял давн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вёшь как зверь, в золоченной темниц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отому бесчестие творит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мир земной не в счастье, но в огн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не Бог открылся истиной живою,</w:t>
      </w:r>
    </w:p>
    <w:p>
      <w:pPr>
        <w:pStyle w:val="Normal"/>
        <w:rPr/>
      </w:pPr>
      <w:r>
        <w:rPr>
          <w:sz w:val="20"/>
          <w:szCs w:val="20"/>
        </w:rPr>
        <w:t>Великой Красотою Быт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здесь мы познаём, что в нас тако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еланья или горькая бе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ё для того, чтоб истинно родиться.</w:t>
      </w:r>
    </w:p>
    <w:p>
      <w:pPr>
        <w:pStyle w:val="Normal"/>
        <w:rPr/>
      </w:pPr>
      <w:r>
        <w:rPr>
          <w:sz w:val="20"/>
          <w:szCs w:val="20"/>
        </w:rPr>
        <w:t>В достоинстве, иль нечистию  стать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отому, и в том и воплотить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любовь, кому страдать опя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еликим откровением у Бога – </w:t>
      </w:r>
    </w:p>
    <w:p>
      <w:pPr>
        <w:pStyle w:val="Normal"/>
        <w:rPr/>
      </w:pPr>
      <w:r>
        <w:rPr>
          <w:sz w:val="20"/>
          <w:szCs w:val="20"/>
        </w:rPr>
        <w:t>Во Свете – Истинной и Вечной Крас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оставляю Вам не очень мног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это для души и для любви.</w:t>
      </w:r>
    </w:p>
    <w:p>
      <w:pPr>
        <w:pStyle w:val="Normal"/>
        <w:rPr/>
      </w:pPr>
      <w:r>
        <w:rPr>
          <w:sz w:val="20"/>
          <w:szCs w:val="20"/>
        </w:rPr>
        <w:t>«И всяк найдёт, тоё, что очень ищет!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я дорога, вам и выбир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я за Вас, молитвою у Бога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м буду бесконечно помога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13 ноября 1996 год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        </w:t>
      </w:r>
      <w:r>
        <w:rPr>
          <w:sz w:val="20"/>
          <w:szCs w:val="20"/>
          <w:u w:val="single"/>
        </w:rPr>
        <w:t>СОВ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крой звезду в душе тво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ознеси её любовь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Мир предстанет перед не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ияньем, Вечною зарё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овь? Творенье красоты!</w:t>
      </w:r>
    </w:p>
    <w:p>
      <w:pPr>
        <w:pStyle w:val="Normal"/>
        <w:rPr/>
      </w:pPr>
      <w:r>
        <w:rPr>
          <w:sz w:val="20"/>
          <w:szCs w:val="20"/>
        </w:rPr>
        <w:t>Любовь добра, Небес Заветы –</w:t>
      </w:r>
    </w:p>
    <w:p>
      <w:pPr>
        <w:pStyle w:val="Normal"/>
        <w:rPr/>
      </w:pPr>
      <w:r>
        <w:rPr>
          <w:sz w:val="20"/>
          <w:szCs w:val="20"/>
        </w:rPr>
        <w:t xml:space="preserve">И </w:t>
      </w:r>
      <w:r>
        <w:rPr>
          <w:iCs/>
          <w:sz w:val="20"/>
          <w:szCs w:val="20"/>
        </w:rPr>
        <w:t xml:space="preserve">примешь </w:t>
      </w:r>
      <w:r>
        <w:rPr>
          <w:sz w:val="20"/>
          <w:szCs w:val="20"/>
        </w:rPr>
        <w:t>истиною эт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тебе рождённые меч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й Бог-Отец Небес и Света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сель до Вечного рассвет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Тебе душою устремлённы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полон жажды обновлён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сотворил и эту жизнь,</w:t>
      </w:r>
    </w:p>
    <w:p>
      <w:pPr>
        <w:pStyle w:val="Normal"/>
        <w:rPr/>
      </w:pPr>
      <w:r>
        <w:rPr>
          <w:sz w:val="20"/>
          <w:szCs w:val="20"/>
        </w:rPr>
        <w:t>Между Энергий Тьмы и С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рится таинство ответа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г познаёт свои меч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первозданного творень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до разумного рожденья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гут по кругу дни твои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 них желания мо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 тьма любви меня пыт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 разум светом наполня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 грусть, то радость, то печал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 бесконечной жизни даль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сёт стремление позн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ю любовь и благод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от когда предел сжим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жажда жить в любви сжига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й дух стремится к звёздам в выс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свет, как молния, как мысл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ак лёгкий ветер вдохновенья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одолев преодолень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 миг простор передо мною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крылся Вечностью живо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ияет звёздный хоровод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десь Бог Галактики живё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щина братства и добр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я мечта, дойти ту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к вам стремлюсь, о том мечта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е красоту любви позна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мир земной благодар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участь новую мо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й брат, иди дорогой этой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ты найдёшь на всё ответы.</w:t>
      </w:r>
    </w:p>
    <w:p>
      <w:pPr>
        <w:pStyle w:val="Normal"/>
        <w:rPr/>
      </w:pPr>
      <w:r>
        <w:rPr>
          <w:sz w:val="20"/>
          <w:szCs w:val="20"/>
        </w:rPr>
        <w:t>Я с миром к дому, Твоему,</w:t>
      </w:r>
    </w:p>
    <w:p>
      <w:pPr>
        <w:pStyle w:val="Normal"/>
        <w:rPr/>
      </w:pPr>
      <w:r>
        <w:rPr>
          <w:sz w:val="20"/>
          <w:szCs w:val="20"/>
        </w:rPr>
        <w:t>Твоё  желанное, прим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10 ноября 9бгод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  <w:u w:val="single"/>
        </w:rPr>
        <w:t>ЖАЖД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бесной жизни я шепчу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емная тупость надоела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красоты твоей хочу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рода, ты меня согре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ззвучный шёпот мира в тайн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лечёт мой дух освободиться –</w:t>
      </w:r>
    </w:p>
    <w:p>
      <w:pPr>
        <w:pStyle w:val="Normal"/>
        <w:rPr/>
      </w:pPr>
      <w:r>
        <w:rPr>
          <w:sz w:val="20"/>
          <w:szCs w:val="20"/>
        </w:rPr>
        <w:t>От   этой  тяжести печальной.</w:t>
      </w:r>
    </w:p>
    <w:p>
      <w:pPr>
        <w:pStyle w:val="Normal"/>
        <w:rPr/>
      </w:pPr>
      <w:r>
        <w:rPr>
          <w:sz w:val="20"/>
          <w:szCs w:val="20"/>
        </w:rPr>
        <w:t>Из клетки, для полёта птице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10 ноября 1996 год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u w:val="single"/>
        </w:rPr>
        <w:t>ДОЛГ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в великом долгу перед мир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доверие истинных грёз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 цветущие дали и нивы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девичью красу у берё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 бескрайнее звёздное небо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любви не сказанный зав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мечту беспредельного Эг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Отца и за Матери Ц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шла пора платить долг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рок в преддверие стучится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емля и Солнце, мир, прости, </w:t>
      </w:r>
    </w:p>
    <w:p>
      <w:pPr>
        <w:pStyle w:val="Normal"/>
        <w:rPr/>
      </w:pPr>
      <w:r>
        <w:rPr>
          <w:sz w:val="20"/>
          <w:szCs w:val="20"/>
        </w:rPr>
        <w:t>Я должен в Эго возродить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десь колыбель моя был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был рабом, батрак, патрици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нежной материю был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авилонскою блудниц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перь вот Праведник, поэт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чел скрижалей тайный след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Мир открылся предо мно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оей безбрежной красото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уша измученной была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вет Небесный приня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озгорелся мой родник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 Вечность Матери прони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мёртвый был, теперь родился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ветом Божьим насладилс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езумства в нас не понимаю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 братьях, сестриях мечта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м у Отца в Миру Небесном –</w:t>
      </w:r>
    </w:p>
    <w:p>
      <w:pPr>
        <w:pStyle w:val="Normal"/>
        <w:rPr/>
      </w:pPr>
      <w:r>
        <w:rPr>
          <w:sz w:val="20"/>
          <w:szCs w:val="20"/>
          <w:lang w:val="en-US"/>
        </w:rPr>
        <w:t>Bo</w:t>
      </w:r>
      <w:r>
        <w:rPr>
          <w:sz w:val="20"/>
          <w:szCs w:val="20"/>
        </w:rPr>
        <w:t xml:space="preserve"> Цвете истинно чудесном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небывалой красоты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ветут Небесные Са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м братство Миром и Любовь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ворит достоинство живо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м красота не то, что ес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то, что должно вечно цвес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м не понятно? Понима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от того душой страдаю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ам для братии земной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ите дар бесценный м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й искрой искренность мою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вам мечту любви дар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23ноябрн. 96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u w:val="single"/>
        </w:rPr>
        <w:t>ЛЮБОВЬ И З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побеждает зло любов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а достоинством прекрасна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рит мечтою Божий Дом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Мудрость набирает в т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 зло вокруг неё крутится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бить пытается и злит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от того любовь светлей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зло, со зла, сгорает в не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8 ноября 1996 год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БЫТЬ ИЛИ НЕН БЫ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творилась жизнь земная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познавали прелесть Ра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понимая что, заче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ыл скучен в сытости уде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удьба стояла у ворот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пропуская, кто идё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ечность цветом расцветал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жизнь стыда не понима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претно яблоко созрел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меиной хитростью соблазн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 покорил без чувства мер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грех свершился в тот же ча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ог покинул тот удел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зумной страсти беспреде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шёл, греха не приним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гда закрылись двери Ра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шёл Отец – любовь ушла,</w:t>
      </w:r>
    </w:p>
    <w:p>
      <w:pPr>
        <w:pStyle w:val="Normal"/>
        <w:rPr/>
      </w:pPr>
      <w:r>
        <w:rPr>
          <w:sz w:val="20"/>
          <w:szCs w:val="20"/>
        </w:rPr>
        <w:t xml:space="preserve">И стали </w:t>
      </w:r>
      <w:r>
        <w:rPr>
          <w:bCs/>
          <w:sz w:val="20"/>
          <w:szCs w:val="20"/>
        </w:rPr>
        <w:t>тварным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тел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аутиною закры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лигиозные де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ечность смерть оборвала,</w:t>
      </w:r>
    </w:p>
    <w:p>
      <w:pPr>
        <w:pStyle w:val="Normal"/>
        <w:rPr/>
      </w:pPr>
      <w:r>
        <w:rPr>
          <w:sz w:val="20"/>
          <w:szCs w:val="20"/>
        </w:rPr>
        <w:t>И роды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в муках принял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 поте хлеб, в делах насущных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м жизнь за грех воссозда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ть может, так должно и бы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ога мы должны забы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ез Любви Его Вели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ою любовь в себе родить?</w:t>
      </w:r>
    </w:p>
    <w:p>
      <w:pPr>
        <w:pStyle w:val="Normal"/>
        <w:rPr/>
      </w:pPr>
      <w:r>
        <w:rPr>
          <w:sz w:val="20"/>
          <w:szCs w:val="20"/>
        </w:rPr>
        <w:t>И от того и Свет, и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Ть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душу нашу возлегл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от деяния нужды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облазнах грех творите В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о грехах творится род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варных тварей и госп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 быть, иль нет, стоит вопрос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до сознания дорос?</w:t>
      </w:r>
    </w:p>
    <w:p>
      <w:pPr>
        <w:pStyle w:val="Normal"/>
        <w:rPr/>
      </w:pPr>
      <w:r>
        <w:rPr>
          <w:iCs/>
          <w:sz w:val="20"/>
          <w:szCs w:val="20"/>
        </w:rPr>
        <w:t>Не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зря святыми говори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е сердце ваше, там и вы,</w:t>
      </w:r>
    </w:p>
    <w:p>
      <w:pPr>
        <w:pStyle w:val="Normal"/>
        <w:rPr/>
      </w:pPr>
      <w:r>
        <w:rPr>
          <w:sz w:val="20"/>
          <w:szCs w:val="20"/>
        </w:rPr>
        <w:t>Кто в Высшем Мире не Родил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щё безумны и мертв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26 ноября 1997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ДОРОГА СМЕР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ть для себя? Какая скук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сьма несложная наук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еланья тела ублаж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в этом видеть благодать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чем духовные терзанья,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К чему стремленье чувством мук,</w:t>
      </w:r>
    </w:p>
    <w:p>
      <w:pPr>
        <w:pStyle w:val="Normal"/>
        <w:rPr/>
      </w:pPr>
      <w:r>
        <w:rPr>
          <w:sz w:val="20"/>
          <w:szCs w:val="20"/>
        </w:rPr>
        <w:t>Гораздо проще пояданье –</w:t>
      </w:r>
    </w:p>
    <w:p>
      <w:pPr>
        <w:pStyle w:val="Normal"/>
        <w:rPr/>
      </w:pPr>
      <w:r>
        <w:rPr>
          <w:sz w:val="20"/>
          <w:szCs w:val="20"/>
        </w:rPr>
        <w:t xml:space="preserve">Творенья чьих-то чистых ру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ободен ты от созидань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братской истинной любв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забываем предсказань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сплодно дерево? – умр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6 октября 1997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ЧТО ДЕЛАТЬ, И КТО ВИНОВАТ?</w:t>
      </w:r>
    </w:p>
    <w:p>
      <w:pPr>
        <w:pStyle w:val="Normal"/>
        <w:rPr/>
      </w:pPr>
      <w:r>
        <w:rPr>
          <w:sz w:val="20"/>
          <w:szCs w:val="20"/>
        </w:rPr>
        <w:t>В  веках решается вопрос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виноват? И столько слё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лито, то осознавая,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делать, истина жив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виноват? Ты сам реш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о только честно, не греши. </w:t>
      </w:r>
    </w:p>
    <w:p>
      <w:pPr>
        <w:pStyle w:val="Normal"/>
        <w:rPr/>
      </w:pPr>
      <w:r>
        <w:rPr>
          <w:sz w:val="20"/>
          <w:szCs w:val="20"/>
        </w:rPr>
        <w:t>Что значит тварное начало?</w:t>
      </w:r>
    </w:p>
    <w:p>
      <w:pPr>
        <w:pStyle w:val="Normal"/>
        <w:rPr>
          <w:iCs/>
          <w:sz w:val="20"/>
          <w:szCs w:val="20"/>
        </w:rPr>
      </w:pPr>
      <w:r>
        <w:rPr>
          <w:sz w:val="20"/>
          <w:szCs w:val="20"/>
        </w:rPr>
        <w:t xml:space="preserve">Для искушения </w:t>
      </w:r>
      <w:r>
        <w:rPr>
          <w:iCs/>
          <w:sz w:val="20"/>
          <w:szCs w:val="20"/>
        </w:rPr>
        <w:t>души</w:t>
      </w:r>
      <w:r>
        <w:rPr>
          <w:i/>
          <w:iCs/>
          <w:sz w:val="20"/>
          <w:szCs w:val="20"/>
        </w:rPr>
        <w:t>.</w:t>
      </w:r>
    </w:p>
    <w:p>
      <w:pPr>
        <w:pStyle w:val="Normal"/>
        <w:rPr/>
      </w:pPr>
      <w:r>
        <w:rPr>
          <w:iCs/>
          <w:sz w:val="20"/>
          <w:szCs w:val="20"/>
        </w:rPr>
        <w:t xml:space="preserve">Не </w:t>
      </w:r>
      <w:r>
        <w:rPr>
          <w:sz w:val="20"/>
          <w:szCs w:val="20"/>
        </w:rPr>
        <w:t>может разум чувств объя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 должен в жизни их приня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, горько? Сладкое заче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я жизнь живёт познаньем тем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В нём Дух себя животворя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разум чувства принимает,</w:t>
      </w:r>
    </w:p>
    <w:p>
      <w:pPr>
        <w:pStyle w:val="Normal"/>
        <w:rPr/>
      </w:pPr>
      <w:r>
        <w:rPr>
          <w:sz w:val="20"/>
          <w:szCs w:val="20"/>
        </w:rPr>
        <w:t>Чтоб осознать, зачем живё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ыбрать то, что всяк найдё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гда ты сам своё находишь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добровольно в мир приходиш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ыбираешь для себя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ои творения люб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то виноват, ты сам реши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только духом не греш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делать? Это не секр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тебе рождается отв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о ответу твоем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удет истинно том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дальше? Проще не быв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бро к добру, а зло – сгор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у Бездны беспреде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до Вечности уде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не согласен? Может бы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ое надобно прожи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шь от тебя зависит это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еланье Истины и Св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и, мир дому твоему,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И вознеси любовь! Кому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6 октября 1997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>СВЯТОМУ ДУХ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лю твоё благословень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души коснёшься ты,</w:t>
      </w:r>
    </w:p>
    <w:p>
      <w:pPr>
        <w:pStyle w:val="Normal"/>
        <w:rPr/>
      </w:pPr>
      <w:r>
        <w:rPr>
          <w:sz w:val="20"/>
          <w:szCs w:val="20"/>
        </w:rPr>
        <w:t>Трепещет сердце в упоень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лёзы нежности пол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красен образ твой чудесны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ё Величие и Су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я живу мечтою млечн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дти к тебе когда-нибуд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15 января 1997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>ПЕЧА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, думаешь, меня обидел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т-  нет, то себя увиде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мне печаль, что грязь тво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снуться может янтар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93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ТАТЬЯНЕ /Посвящается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ледний раз с тобою говор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ледний раз глаза твои ласка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сти   не  успокоенность  мо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лю её, за это и страда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делать? Жаль, не суждено дой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 цели той, что вместе начина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далее расходятся пути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разные дороги и печа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сти, и если  можешь не сердис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как умел,  любил тебя не ложн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 ты пожалуй этим не гордис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нять меня теперь совсем не слож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мы нашли, нас жизнь соединила.</w:t>
      </w:r>
    </w:p>
    <w:p>
      <w:pPr>
        <w:pStyle w:val="Normal"/>
        <w:rPr/>
      </w:pPr>
      <w:r>
        <w:rPr>
          <w:sz w:val="20"/>
          <w:szCs w:val="20"/>
        </w:rPr>
        <w:t>Почти двенадцать были мы  втроё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им я был, такого ты хранил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ругого в этой жизни не найдё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будь со мной  последние мгновень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уходи, дай ласки мне тво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я своё оставлю вдохновень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этом милом, нежном слове ТЫ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92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СОРОК  Д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с поздравляю, сорок д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 них одиннадцать мы вмес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новь извечная бед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что судьбы такие ве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мог я вас берёг люби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вы! Старания напрас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юз наш в жизни этой бы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шибкой грустной и ужасной.</w:t>
      </w:r>
    </w:p>
    <w:p>
      <w:pPr>
        <w:pStyle w:val="Normal"/>
        <w:rPr/>
      </w:pPr>
      <w:r>
        <w:rPr>
          <w:sz w:val="20"/>
          <w:szCs w:val="20"/>
        </w:rPr>
        <w:t>Но не жалею ни о чё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а живу, вас помнить бу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 ваше нежное плеч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ашу грудь, и ваши губ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разбудил я в вас любв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растопил души холодной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тались вы совсем свободной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в этом нет моей вины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6 марта  91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Я  СМОТРЮ  НА  ТЕБ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смотрю на тебя, сердце бьётся в груд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лепило твоё, как без боли уй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оюсь и хочу, утонуть и сгоре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ак трудно в душе, это чувство терпе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боюсь полюбить, не боюсь умере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ё готов пережить, лишь бы счастье согреть,</w:t>
      </w:r>
    </w:p>
    <w:p>
      <w:pPr>
        <w:pStyle w:val="Normal"/>
        <w:rPr/>
      </w:pPr>
      <w:r>
        <w:rPr>
          <w:sz w:val="20"/>
          <w:szCs w:val="20"/>
        </w:rPr>
        <w:t>Только где же оно, и оно ль предо мн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жет это мираж, или внутренний зно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прости меня клён, нет другого пути,</w:t>
      </w:r>
    </w:p>
    <w:p>
      <w:pPr>
        <w:pStyle w:val="Normal"/>
        <w:rPr/>
      </w:pPr>
      <w:r>
        <w:rPr>
          <w:sz w:val="20"/>
          <w:szCs w:val="20"/>
        </w:rPr>
        <w:t xml:space="preserve">Чтобы счастье творить, надо сердцем цвест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сть приходит весна и сирень расцветё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любовную песнь соловей запоё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дохну аромат т берёзовый со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ду пить с алых губ, тот неведомый ср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о радость любви, не оборванный цв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арила весна запоздало  в  ответ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92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u w:val="single"/>
        </w:rPr>
        <w:t>ЛЮБИМОЙ / Из прошлого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как звёздочка красив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ак розочка мил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 люблю тебя Марийк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желанная мо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тебя надену бус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атье белое накин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сть любуются  урусс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груди моей остын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91г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ПРОЗР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жель не ведомо в мир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пищу, тело нам даё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в это тело жизнь вдохнул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этих истин не поймё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возвеличил человек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емля, родная Мать его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ебо, Боги, Солнце, Вечнос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вестно истине  дав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если к матери ты нежен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ережёшь её  удел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а тебе подарит  тел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ё то, что в жизни ты хоте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ог вдохнёт в тебя десницу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лмаза чище, янтаре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удешь ты царём, царицей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Раю, средь радости  мо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если ты забыл об эт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жалок будет  твой уде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сё достанется при эт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его так в жадности хоте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92г.</w:t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  <w:u w:val="single"/>
        </w:rPr>
        <w:t>ГРЕ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й Бог, прости меня пр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смог по жизни пронес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запятнав души своей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еди обмана от люд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только памятью твоей,</w:t>
      </w:r>
    </w:p>
    <w:p>
      <w:pPr>
        <w:pStyle w:val="Normal"/>
        <w:rPr/>
      </w:pPr>
      <w:r>
        <w:rPr>
          <w:sz w:val="20"/>
          <w:szCs w:val="20"/>
        </w:rPr>
        <w:t>Там, в глубине души мое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й Свет Божественный лежа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миг настал и он восста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перь его не затуши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чтает сердцем охватить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ленский мир и подари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бро, любовь, достойным бы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уша устала быть в темнице.</w:t>
      </w:r>
    </w:p>
    <w:p>
      <w:pPr>
        <w:pStyle w:val="Normal"/>
        <w:rPr/>
      </w:pPr>
      <w:r>
        <w:rPr>
          <w:sz w:val="20"/>
          <w:szCs w:val="20"/>
        </w:rPr>
        <w:t>Оковы тела тяжел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итает жизнь свои страниц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удьбой написаны о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т, ни о чём не сожале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избежал и я грех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сти мой Бог мои сомнень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на коленях у теб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92г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СОЛНЦУ!  / Батюшке.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ветёт оно во мне букетом пышных роз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лагоухает нежным ароматом,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 дарит  Свет  и радость милых грёз-</w:t>
      </w:r>
    </w:p>
    <w:p>
      <w:pPr>
        <w:pStyle w:val="Normal"/>
        <w:rPr/>
      </w:pPr>
      <w:r>
        <w:rPr>
          <w:sz w:val="20"/>
          <w:szCs w:val="20"/>
        </w:rPr>
        <w:t>Я так хочу  любви с тобою ряд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емчужина Небесная моя!</w:t>
      </w:r>
    </w:p>
    <w:p>
      <w:pPr>
        <w:pStyle w:val="Normal"/>
        <w:rPr/>
      </w:pPr>
      <w:r>
        <w:rPr>
          <w:sz w:val="20"/>
          <w:szCs w:val="20"/>
        </w:rPr>
        <w:t>Цены ей нет, она источник Света.</w:t>
      </w:r>
    </w:p>
    <w:p>
      <w:pPr>
        <w:pStyle w:val="Normal"/>
        <w:rPr/>
      </w:pPr>
      <w:r>
        <w:rPr>
          <w:sz w:val="20"/>
          <w:szCs w:val="20"/>
        </w:rPr>
        <w:t>И Жизни и желаний и рассвет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и её и будешь ты бога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91г.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ЗВЕЗ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ит Звезда на Небосвод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паясь в золоте луче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мир вокруг живой до тол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а молиться будет е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91г.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u w:val="single"/>
        </w:rPr>
        <w:t>СОБА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 видел, как  хозяин  собаку  приласка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ак она ему умиленно вилял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руки грязные шершавым языком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каким-то упоением  лиза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кончилось хозяйское добр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олучив  пинок и громкую команд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а готовая облаять вся и всё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ним трусцой бежала спозаранк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баке что, у ней собачий ве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жаль, когда в сей роли челов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3 марта 91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u w:val="single"/>
        </w:rPr>
        <w:t>ДЬЯВОЛЬСКАЯ ГРЯЗ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реют дьяволы у вла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ганым рылом, грязью ру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быдло, из стакана счастья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мои грязные теку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дали души за полтинник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мпиры, нечисть и жульё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удет вам за это в мир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моев грязное питьё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92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ПОЖЕЛАНИЕ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асибо слушателям первы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ервым критикам мои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очень рад, что интересн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похвалу благодари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я от вас друзья не скро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а, есть желание простое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вас искру Божию зажеч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от соблазнов убереч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 вы могли в любое врем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потерять себя в мир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охранить алмаз душевны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одарить его Ему-</w:t>
      </w:r>
    </w:p>
    <w:p>
      <w:pPr>
        <w:pStyle w:val="Normal"/>
        <w:rPr/>
      </w:pPr>
      <w:r>
        <w:rPr>
          <w:sz w:val="20"/>
          <w:szCs w:val="20"/>
        </w:rPr>
        <w:t>Ни что, не требуя в замен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2марта 91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ДОВЕР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верен мне чертог желанны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уховной сущности твое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познаю законы мира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збрежной сущности сво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91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u w:val="single"/>
        </w:rPr>
        <w:t>ОЧНИМТИЕС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чнитесь люди, дальше пустот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уд, вам не завидую тогд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ремя очень малое дан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сяк получит, что и сужде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91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  <w:u w:val="single"/>
        </w:rPr>
        <w:t>НЕЧИ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зло творишь? Тогда не бойся ме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сотворил, вернётся и с лихвой.</w:t>
      </w:r>
    </w:p>
    <w:p>
      <w:pPr>
        <w:pStyle w:val="Normal"/>
        <w:rPr/>
      </w:pPr>
      <w:r>
        <w:rPr>
          <w:sz w:val="20"/>
          <w:szCs w:val="20"/>
        </w:rPr>
        <w:t>Ты позабыл добро и принцып  чес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ам избрал удел себе так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бес попутал, низменность душ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тебе от тех, кого ты раньше преда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икогда в достоинстве ты не бы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шь хитро скрытой подлостью в тиш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93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  <w:u w:val="single"/>
        </w:rPr>
        <w:t>ПАМЯ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помню всё, но нет во мне отмщень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мнадцатый. Кровавое крещенье</w:t>
      </w:r>
    </w:p>
    <w:p>
      <w:pPr>
        <w:pStyle w:val="Normal"/>
        <w:rPr/>
      </w:pPr>
      <w:r>
        <w:rPr>
          <w:sz w:val="20"/>
          <w:szCs w:val="20"/>
        </w:rPr>
        <w:t>Уду Ленина. Как кровью  торговали</w:t>
      </w:r>
      <w:r>
        <w:rPr>
          <w:b/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вору псов, нас  дьяволу преда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нтихристов бездушие и власть.</w:t>
      </w:r>
    </w:p>
    <w:p>
      <w:pPr>
        <w:pStyle w:val="Normal"/>
        <w:rPr/>
      </w:pPr>
      <w:r>
        <w:rPr>
          <w:sz w:val="20"/>
          <w:szCs w:val="20"/>
        </w:rPr>
        <w:t>И кровь невинных, как рекой лилас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 смраде трупном  царствие тиран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опли блеющих беспомощных баран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сти за правду эту челове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это ты творишь кровавый век!</w:t>
      </w:r>
    </w:p>
    <w:p>
      <w:pPr>
        <w:pStyle w:val="Normal"/>
        <w:rPr/>
      </w:pPr>
      <w:r>
        <w:rPr>
          <w:sz w:val="20"/>
          <w:szCs w:val="20"/>
        </w:rPr>
        <w:t>Виновен ты, и Я твоё, и Влас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уша за золото Иуде продалас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помню  всё, но нет во мне отмщенья.</w:t>
      </w:r>
    </w:p>
    <w:p>
      <w:pPr>
        <w:pStyle w:val="Normal"/>
        <w:rPr/>
      </w:pPr>
      <w:r>
        <w:rPr>
          <w:sz w:val="20"/>
          <w:szCs w:val="20"/>
        </w:rPr>
        <w:t>И ложь, и кровь, и  Гитлером крещень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на мине дети взорвалис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муки адовы на раны вознеслись.</w:t>
      </w:r>
    </w:p>
    <w:p>
      <w:pPr>
        <w:pStyle w:val="Normal"/>
        <w:rPr/>
      </w:pPr>
      <w:r>
        <w:rPr>
          <w:sz w:val="20"/>
          <w:szCs w:val="20"/>
        </w:rPr>
        <w:t>И « Петербург «,  звериную блока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амураев наглую браваду.</w:t>
      </w:r>
    </w:p>
    <w:p>
      <w:pPr>
        <w:pStyle w:val="Normal"/>
        <w:rPr/>
      </w:pPr>
      <w:r>
        <w:rPr>
          <w:sz w:val="20"/>
          <w:szCs w:val="20"/>
        </w:rPr>
        <w:t>И мёртвый  и невинный  Нагаса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 знамя кровяное на Рейхстаг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помню всё, но нет во мне отмщень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ной принято Небесное крещень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то бы не был ныне, ты мой бра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ет дорог в жестокое назад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видишь это Небо голубо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олнце золотое над тобою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видишь эту землю и  мор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детский смех, светлее янтар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помнишь Мать? Она тебя вскормил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ак могла всё лучшее дари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шла пора нам это осозн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тановитесь! Хватит убивать!</w:t>
      </w:r>
    </w:p>
    <w:p>
      <w:pPr>
        <w:pStyle w:val="Normal"/>
        <w:rPr/>
      </w:pPr>
      <w:r>
        <w:rPr>
          <w:sz w:val="20"/>
          <w:szCs w:val="20"/>
        </w:rPr>
        <w:t>И вспомним заповедь,  любви  всё отдава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рить добро и благо создавать.</w:t>
      </w:r>
    </w:p>
    <w:p>
      <w:pPr>
        <w:pStyle w:val="Normal"/>
        <w:rPr/>
      </w:pPr>
      <w:r>
        <w:rPr>
          <w:sz w:val="20"/>
          <w:szCs w:val="20"/>
        </w:rPr>
        <w:t>Не телу прихоти бездонные ег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разумом в душе, во благо твоег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помню всё! Но нет во мне отмщенья.</w:t>
      </w:r>
    </w:p>
    <w:p>
      <w:pPr>
        <w:pStyle w:val="Normal"/>
        <w:rPr/>
      </w:pPr>
      <w:r>
        <w:rPr>
          <w:sz w:val="20"/>
          <w:szCs w:val="20"/>
        </w:rPr>
        <w:t>И детский смех, то наше возрождень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ерю, мы научимся прощ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ерестанут руки убив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оин будет тот, кто на арене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умеет силу, и ловкость показ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просит внук. А что война тако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кажешь ты. То грешное и злое.</w:t>
      </w:r>
    </w:p>
    <w:p>
      <w:pPr>
        <w:pStyle w:val="Normal"/>
        <w:rPr/>
      </w:pPr>
      <w:r>
        <w:rPr>
          <w:sz w:val="20"/>
          <w:szCs w:val="20"/>
        </w:rPr>
        <w:t>Не бойся, это было, но прошл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 наше возрождение был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только памятники будут о войн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поминать о горькой стари н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 никогда такое не случилось</w:t>
      </w:r>
    </w:p>
    <w:p>
      <w:pPr>
        <w:pStyle w:val="Normal"/>
        <w:rPr/>
      </w:pPr>
      <w:r>
        <w:rPr>
          <w:sz w:val="20"/>
          <w:szCs w:val="20"/>
        </w:rPr>
        <w:t>И нечисть зла,  и ложь, не повторилос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Январь – февраль 93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u w:val="single"/>
        </w:rPr>
        <w:t>НИКОЛАЮ   Гумилёву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Сегодня прочитал о Гумилёв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о тиранах попусту пле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щё одна загубленная совес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Дьявольском,  антихристов  пу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гнусные  деяния законов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удивляют, кто хозяин и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этому пролито столько кров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ечисть,  что  насилием  твори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сти, невинно гений убиён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первые о тебе я говорю.</w:t>
      </w:r>
    </w:p>
    <w:p>
      <w:pPr>
        <w:pStyle w:val="Normal"/>
        <w:rPr/>
      </w:pPr>
      <w:r>
        <w:rPr>
          <w:sz w:val="20"/>
          <w:szCs w:val="20"/>
        </w:rPr>
        <w:t>Шестое чувство, первый раз прочтён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вас узнал, и вам  любовь дар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вы рабы, у денег и у власти,</w:t>
      </w:r>
    </w:p>
    <w:p>
      <w:pPr>
        <w:pStyle w:val="Normal"/>
        <w:rPr/>
      </w:pPr>
      <w:r>
        <w:rPr>
          <w:sz w:val="20"/>
          <w:szCs w:val="20"/>
        </w:rPr>
        <w:t>Проклятья подлостью и мерзостью творя,</w:t>
      </w:r>
    </w:p>
    <w:p>
      <w:pPr>
        <w:pStyle w:val="Normal"/>
        <w:rPr/>
      </w:pPr>
      <w:r>
        <w:rPr>
          <w:sz w:val="20"/>
          <w:szCs w:val="20"/>
        </w:rPr>
        <w:t>Получите сполна садисты страс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Аду, чтоб не запачкать янтар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Сентябрь  93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  <w:u w:val="single"/>
        </w:rPr>
        <w:t>МЕЧТА</w:t>
      </w:r>
      <w:r>
        <w:rPr>
          <w:sz w:val="20"/>
          <w:szCs w:val="20"/>
        </w:rPr>
        <w:t>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чты мечтами остают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им до нас, и наших бе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и то весело смеются-</w:t>
      </w:r>
    </w:p>
    <w:p>
      <w:pPr>
        <w:pStyle w:val="Normal"/>
        <w:rPr/>
      </w:pPr>
      <w:r>
        <w:rPr>
          <w:sz w:val="20"/>
          <w:szCs w:val="20"/>
        </w:rPr>
        <w:t>То приглашают  на обе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  даже скучно не бывает,</w:t>
      </w:r>
    </w:p>
    <w:p>
      <w:pPr>
        <w:pStyle w:val="Normal"/>
        <w:rPr/>
      </w:pPr>
      <w:r>
        <w:rPr>
          <w:sz w:val="20"/>
          <w:szCs w:val="20"/>
        </w:rPr>
        <w:t>И кто мечтал об этом,  знаю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не мечтайте о Любви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пасно жечь огонь внутр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93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  <w:u w:val="single"/>
        </w:rPr>
        <w:t>ЛЮБИТЕ В ЖЕНЩИНЕ ЦВЕТЫ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ите в женщине цветы, они небесной крас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чем не благостнее цвет, тем он прекраснее восп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них ночь безбрежная в глазах, бутоном розы на губах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гиб бровей, полёт ресниц. Цветы! Как много ваших лиц</w:t>
      </w:r>
    </w:p>
    <w:p>
      <w:pPr>
        <w:pStyle w:val="Normal"/>
        <w:rPr/>
      </w:pPr>
      <w:r>
        <w:rPr>
          <w:sz w:val="20"/>
          <w:szCs w:val="20"/>
        </w:rPr>
        <w:t>И как, и где найти ответ, не увядайте много лет.</w:t>
      </w:r>
    </w:p>
    <w:p>
      <w:pPr>
        <w:pStyle w:val="Normal"/>
        <w:rPr/>
      </w:pPr>
      <w:r>
        <w:rPr>
          <w:sz w:val="20"/>
          <w:szCs w:val="20"/>
        </w:rPr>
        <w:t>Вы так нежны и так прекрасны, но вы бываете опасн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блазном тайным увлекать, и ядом страсти наполнять.</w:t>
      </w:r>
    </w:p>
    <w:p>
      <w:pPr>
        <w:pStyle w:val="Normal"/>
        <w:rPr/>
      </w:pPr>
      <w:r>
        <w:rPr>
          <w:sz w:val="20"/>
          <w:szCs w:val="20"/>
        </w:rPr>
        <w:t>В вас совершенство линий тела, и трепет лепестка несмел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арует и уносит нас в жемчужный мир небесных гла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мы томимся ожиданьем, воспламеняемся желаньем,</w:t>
      </w:r>
    </w:p>
    <w:p>
      <w:pPr>
        <w:pStyle w:val="Normal"/>
        <w:rPr/>
      </w:pPr>
      <w:r>
        <w:rPr>
          <w:sz w:val="20"/>
          <w:szCs w:val="20"/>
        </w:rPr>
        <w:t>И миг цветения приходит, и всяк цветок своё находит.</w:t>
      </w:r>
    </w:p>
    <w:p>
      <w:pPr>
        <w:pStyle w:val="Normal"/>
        <w:rPr/>
      </w:pPr>
      <w:r>
        <w:rPr>
          <w:sz w:val="20"/>
          <w:szCs w:val="20"/>
        </w:rPr>
        <w:t>Нет- нет, вы можете любить ежа, колючку, в этом  жи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му своё у совершенства  и всяк найдёт свои блаженства.</w:t>
      </w:r>
    </w:p>
    <w:p>
      <w:pPr>
        <w:pStyle w:val="Normal"/>
        <w:rPr/>
      </w:pPr>
      <w:r>
        <w:rPr>
          <w:sz w:val="20"/>
          <w:szCs w:val="20"/>
        </w:rPr>
        <w:t>Плоды в заботах наших зреют, и  кто достоин, тот умеет,</w:t>
      </w:r>
    </w:p>
    <w:p>
      <w:pPr>
        <w:pStyle w:val="Normal"/>
        <w:rPr/>
      </w:pPr>
      <w:r>
        <w:rPr>
          <w:sz w:val="20"/>
          <w:szCs w:val="20"/>
        </w:rPr>
        <w:t>Свой сад  заботой охранить, в него, чужих не допусти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от приходит звёздный час,  созревший горький плод у вас.</w:t>
      </w:r>
    </w:p>
    <w:p>
      <w:pPr>
        <w:pStyle w:val="Normal"/>
        <w:rPr/>
      </w:pPr>
      <w:r>
        <w:rPr>
          <w:sz w:val="20"/>
          <w:szCs w:val="20"/>
        </w:rPr>
        <w:t>Сокрыта в том коварстве суть, но   в том и прелесть,  жизней пу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смогли их осознать и светом чистым наполня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я люблю, люблю цветы, они небесной красо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Декабрь 93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  <w:u w:val="single"/>
        </w:rPr>
        <w:t>ТЫ  ГОВОРИШ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говоришь, что Бога нет? Как возразить тебе в ответ?</w:t>
      </w:r>
    </w:p>
    <w:p>
      <w:pPr>
        <w:pStyle w:val="Normal"/>
        <w:rPr/>
      </w:pPr>
      <w:r>
        <w:rPr>
          <w:sz w:val="20"/>
          <w:szCs w:val="20"/>
        </w:rPr>
        <w:t>Вот ты и я, пока вдвоём, во  Свете Итину найдё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будем, в общем, говорить, но только суть пытаться зри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сь Мир в законе! Принимаешь?  Само себя всё создаё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он сей Разумом, ты знаешь, и космос в коим он живё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т смысла с истиною спорить и отвергать её удел,</w:t>
      </w:r>
    </w:p>
    <w:p>
      <w:pPr>
        <w:pStyle w:val="Normal"/>
        <w:rPr/>
      </w:pPr>
      <w:r>
        <w:rPr>
          <w:sz w:val="20"/>
          <w:szCs w:val="20"/>
        </w:rPr>
        <w:t>Меня другое,  беспокоит, где этой  истины предел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Разум, он и вездесущий? Добро и зло, зачем ему?</w:t>
      </w:r>
    </w:p>
    <w:p>
      <w:pPr>
        <w:pStyle w:val="Normal"/>
        <w:rPr/>
      </w:pPr>
      <w:r>
        <w:rPr>
          <w:sz w:val="20"/>
          <w:szCs w:val="20"/>
        </w:rPr>
        <w:t>Он Вечный,  благий  и могучий, но что он хочет не пойм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чем ему несовершенство, иль совершенство для чего?</w:t>
      </w:r>
    </w:p>
    <w:p>
      <w:pPr>
        <w:pStyle w:val="Normal"/>
        <w:rPr/>
      </w:pPr>
      <w:r>
        <w:rPr>
          <w:sz w:val="20"/>
          <w:szCs w:val="20"/>
        </w:rPr>
        <w:t>Ведь он разумен и в  итоге, он будет разум, всё од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е корень, коий им толкает, мой дух того не понимает.</w:t>
      </w:r>
    </w:p>
    <w:p>
      <w:pPr>
        <w:pStyle w:val="Normal"/>
        <w:rPr/>
      </w:pPr>
      <w:r>
        <w:rPr>
          <w:sz w:val="20"/>
          <w:szCs w:val="20"/>
        </w:rPr>
        <w:t>И для чего ему бывает, то Свет, то Тьма, зачем ему?</w:t>
      </w:r>
    </w:p>
    <w:p>
      <w:pPr>
        <w:pStyle w:val="Normal"/>
        <w:rPr/>
      </w:pPr>
      <w:r>
        <w:rPr>
          <w:sz w:val="20"/>
          <w:szCs w:val="20"/>
        </w:rPr>
        <w:t>Он  Воедин, и что познает, принять придётся самом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дея где, и в чём она? Машина Вечная дан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а настолько совершенна, что бесконечна и без дн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почему тогда в ней сбои, и чувством балует он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ль бездуховно это робот? Не здесь ли истина сама?</w:t>
      </w:r>
    </w:p>
    <w:p>
      <w:pPr>
        <w:pStyle w:val="Normal"/>
        <w:rPr/>
      </w:pPr>
      <w:r>
        <w:rPr>
          <w:sz w:val="20"/>
          <w:szCs w:val="20"/>
        </w:rPr>
        <w:t>Зачем ей разум оживлять и чувством  разум  наполнять?</w:t>
      </w:r>
    </w:p>
    <w:p>
      <w:pPr>
        <w:pStyle w:val="Normal"/>
        <w:rPr/>
      </w:pPr>
      <w:r>
        <w:rPr>
          <w:sz w:val="20"/>
          <w:szCs w:val="20"/>
        </w:rPr>
        <w:t>Зачем коварства   беспредел, и столько бездуховных  дел?</w:t>
      </w:r>
    </w:p>
    <w:p>
      <w:pPr>
        <w:pStyle w:val="Normal"/>
        <w:rPr/>
      </w:pPr>
      <w:r>
        <w:rPr>
          <w:sz w:val="20"/>
          <w:szCs w:val="20"/>
        </w:rPr>
        <w:t>Возможно разум  лишь способность, чего-то большего уде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отому он жизнь творить и сотворяет и деит?</w:t>
      </w:r>
    </w:p>
    <w:p>
      <w:pPr>
        <w:pStyle w:val="Normal"/>
        <w:rPr/>
      </w:pPr>
      <w:r>
        <w:rPr>
          <w:sz w:val="20"/>
          <w:szCs w:val="20"/>
        </w:rPr>
        <w:t>«Машина», разумом играя, находит Дух, не понимая?</w:t>
      </w:r>
    </w:p>
    <w:p>
      <w:pPr>
        <w:pStyle w:val="Normal"/>
        <w:rPr/>
      </w:pPr>
      <w:r>
        <w:rPr>
          <w:sz w:val="20"/>
          <w:szCs w:val="20"/>
        </w:rPr>
        <w:t>Ей душу хочется понять, или духовное приня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ль чувства полнотой желаний в процессе жизни осозна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ыть может нечего искать и воединое понять?</w:t>
      </w:r>
    </w:p>
    <w:p>
      <w:pPr>
        <w:pStyle w:val="Normal"/>
        <w:rPr/>
      </w:pPr>
      <w:r>
        <w:rPr>
          <w:sz w:val="20"/>
          <w:szCs w:val="20"/>
        </w:rPr>
        <w:t>Идея Вечная всегда Разумным Образам стезя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 Энэргэтическом  Миру   несёт Величие  Ему.</w:t>
      </w:r>
    </w:p>
    <w:p>
      <w:pPr>
        <w:pStyle w:val="Normal"/>
        <w:rPr/>
      </w:pPr>
      <w:r>
        <w:rPr>
          <w:sz w:val="20"/>
          <w:szCs w:val="20"/>
        </w:rPr>
        <w:t>Он ДУХ, та Вечная ИДЕЯ и  Бесконечные пути,</w:t>
      </w:r>
    </w:p>
    <w:p>
      <w:pPr>
        <w:pStyle w:val="Normal"/>
        <w:rPr/>
      </w:pPr>
      <w:r>
        <w:rPr>
          <w:sz w:val="20"/>
          <w:szCs w:val="20"/>
        </w:rPr>
        <w:t>Дороги жизни через разум, чтоб Вечность  Женскую най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ознавая этот путь раскрыть достоинства и Суть.</w:t>
      </w:r>
    </w:p>
    <w:p>
      <w:pPr>
        <w:pStyle w:val="Normal"/>
        <w:rPr/>
      </w:pPr>
      <w:r>
        <w:rPr>
          <w:sz w:val="20"/>
          <w:szCs w:val="20"/>
        </w:rPr>
        <w:t>Возможно, в этом тайна вся! Лишь  Богу ведома стез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Февраль  95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  <w:u w:val="single"/>
        </w:rPr>
        <w:t>ПРОСТИ,  ПРОЩАЙ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кали мы во тьме свободу, кому, зачем, и для кого?</w:t>
      </w:r>
    </w:p>
    <w:p>
      <w:pPr>
        <w:pStyle w:val="Normal"/>
        <w:rPr/>
      </w:pPr>
      <w:r>
        <w:rPr>
          <w:sz w:val="20"/>
          <w:szCs w:val="20"/>
        </w:rPr>
        <w:t>Свобода это  Тьма, ей  Богу, для  осознанья твоег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Бога СВЕТ,  родник пречистый, источник Истинной Любв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чувства, если образ чистый, твои достойные ог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если ты не совершенство, и грязь греха души уде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сти, прощай, но Бог бессилен, ты сотворил, чего хоте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Март  94г.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  <w:u w:val="single"/>
        </w:rPr>
        <w:t>ПОСЛАНИЕ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Вот к нам Отец Небесный  входит и слово Боже доводи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 может и кому дано, прими, Небесное оно.</w:t>
      </w:r>
    </w:p>
    <w:p>
      <w:pPr>
        <w:pStyle w:val="Normal"/>
        <w:rPr/>
      </w:pPr>
      <w:r>
        <w:rPr>
          <w:sz w:val="20"/>
          <w:szCs w:val="20"/>
        </w:rPr>
        <w:t>В миру  неведомы пути, как жизнь любовью  пронес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Мир от боли уберечь, о том в посланье этом реч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место злобы, лжи,  и бед, творить Любовью Божий Цв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бы мир сие познал, что вы нашли, и Бог призна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по наследству получать, самим, трудами создавать.</w:t>
      </w:r>
    </w:p>
    <w:p>
      <w:pPr>
        <w:pStyle w:val="Normal"/>
        <w:rPr/>
      </w:pPr>
      <w:r>
        <w:rPr>
          <w:sz w:val="20"/>
          <w:szCs w:val="20"/>
        </w:rPr>
        <w:t>Ответь земное Небесам .  Что люди не хватает ва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т ты, мужское совершенство и рядом женское блаженств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разум дан  и чувства  есть, но что мешает жизни цвес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ль Солнце вам теплом не радо? Или Земля не столь богат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вам мешает миром жить и жизнь любовию  твори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десь через сына моего, хочу узнать я одног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жизнь земную будем жить, но чтобы миром и люби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очему вы не такие, и отчего во лжи и злы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от добра же, наконец, в веках кровавый ваш венец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может  вечно продолжаться твореньем смерти наслаждать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емлёю / Матерь /, торговать,  детей и слабых  обиж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себе от зависти грести и душам бездну  обре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много лучше братством жить, чем глупой гордости  служи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ра садам земным цвести и вам любовь свою най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часто слышу вопли ваши: « Как трудно очень жизнью жить!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кто сказал, что жить легко, в заветах Бога нет  тог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легко, в коварстве это,  для сотворения завета.</w:t>
      </w:r>
    </w:p>
    <w:p>
      <w:pPr>
        <w:pStyle w:val="Normal"/>
        <w:rPr/>
      </w:pPr>
      <w:r>
        <w:rPr>
          <w:sz w:val="20"/>
          <w:szCs w:val="20"/>
        </w:rPr>
        <w:t>Всяк должен жизнью свою постичь, иначе Вечно как прожи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вы, творение не праздник, Великой Вечности заказни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лишь достигший примет счастье, кто принимал в делах участь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знь есть творение любви, простую истину пойм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то любовь не принимает, жизнь с той дороги, вымет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 так и должно, наконец, зачем  в миру лентяй и лжец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на таких   трудиться должен? Не  ты? Не я! Не Бог Отец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от того, кто так живёт, он плод для жизни не даё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для того вас Мир творил и все богатства подари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Бог Небес, хочу спросить, как дальше будем  миром жи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, так и будем воевать, и изуверски убива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спутно множество плодить, зачем? Чтоб голодом мори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роду, воздух отравлять, кумиров, нечисть прославлять?</w:t>
      </w:r>
    </w:p>
    <w:p>
      <w:pPr>
        <w:pStyle w:val="Normal"/>
        <w:rPr/>
      </w:pPr>
      <w:r>
        <w:rPr>
          <w:sz w:val="20"/>
          <w:szCs w:val="20"/>
        </w:rPr>
        <w:t>Иуда мог лишь рассказать, что Бог  творит, чтоб убив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аданья тоже не мои, то вы живёте без  любв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 перепутали желанья, с любовью в Истину  познань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икого Я не сужу, Я только вашу жизнь гляжу-</w:t>
      </w:r>
    </w:p>
    <w:p>
      <w:pPr>
        <w:pStyle w:val="Normal"/>
        <w:rPr/>
      </w:pPr>
      <w:r>
        <w:rPr>
          <w:sz w:val="20"/>
          <w:szCs w:val="20"/>
        </w:rPr>
        <w:t>А судит каждый сам себя, во Свете Истину  люб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ие вам найти слова, какою правдою раскрытьс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дежда, Вера и Любовь не помогли остепенить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ужто, кто не понимает, что зло добра не  сотворя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посадили, в том живёте: закон, другого не найдё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оном этим Мир живёт. Кто ищет что, то и найдё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вотный  мир? Своё несёт, чтоб сытым был земной народ.</w:t>
      </w:r>
    </w:p>
    <w:p>
      <w:pPr>
        <w:pStyle w:val="Normal"/>
        <w:rPr/>
      </w:pPr>
      <w:r>
        <w:rPr>
          <w:sz w:val="20"/>
          <w:szCs w:val="20"/>
        </w:rPr>
        <w:t>А вы как боги должны быть, всем миром жизнь в любви твори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всем  Великое понять, простое надобно приня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ть Свет в Величии и Тьма, в Бездонной  пропасти она.</w:t>
      </w:r>
    </w:p>
    <w:p>
      <w:pPr>
        <w:pStyle w:val="Normal"/>
        <w:rPr/>
      </w:pPr>
      <w:r>
        <w:rPr>
          <w:sz w:val="20"/>
          <w:szCs w:val="20"/>
        </w:rPr>
        <w:t>В союзе между ними ЦВЕТ, и весь для  знании я секрет.</w:t>
      </w:r>
    </w:p>
    <w:p>
      <w:pPr>
        <w:pStyle w:val="Normal"/>
        <w:rPr/>
      </w:pPr>
      <w:r>
        <w:rPr>
          <w:sz w:val="20"/>
          <w:szCs w:val="20"/>
        </w:rPr>
        <w:t>И каждый жизнью выбирает, кому  куда, и в том страд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щё позвольте пожелать, не надо идолов искать,</w:t>
      </w:r>
    </w:p>
    <w:p>
      <w:pPr>
        <w:pStyle w:val="Normal"/>
        <w:rPr/>
      </w:pPr>
      <w:r>
        <w:rPr>
          <w:sz w:val="20"/>
          <w:szCs w:val="20"/>
        </w:rPr>
        <w:t>Вы столько их понатворили, что Небесам не разобр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литвы в Небо возносите и всех посредников гонит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суть где кланяетесь вы, любовь духовной чисто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ё вы совестью зовёте, то Свет Небес в душе несёте,</w:t>
      </w:r>
    </w:p>
    <w:p>
      <w:pPr>
        <w:pStyle w:val="Normal"/>
        <w:rPr/>
      </w:pPr>
      <w:r>
        <w:rPr>
          <w:sz w:val="20"/>
          <w:szCs w:val="20"/>
        </w:rPr>
        <w:t>И чем не чище совесть брата, тем краше в  Небесах  награда.</w:t>
      </w:r>
    </w:p>
    <w:p>
      <w:pPr>
        <w:pStyle w:val="Normal"/>
        <w:rPr/>
      </w:pPr>
      <w:r>
        <w:rPr>
          <w:sz w:val="20"/>
          <w:szCs w:val="20"/>
        </w:rPr>
        <w:t>Примите миром и любовью Небес послание просто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безбрежные пути, кому земным трудом рас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до встречи в Небесах, кому забвение и страх.</w:t>
      </w:r>
    </w:p>
    <w:p>
      <w:pPr>
        <w:pStyle w:val="Normal"/>
        <w:rPr/>
      </w:pPr>
      <w:r>
        <w:rPr>
          <w:sz w:val="20"/>
          <w:szCs w:val="20"/>
        </w:rPr>
        <w:t>Мир дому вашему в любви, от Бога  Истиной  прим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г.  Кашира   8-11/ 1-98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ХРАМ СВЕТА!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Услышать можно иногда, тоску по храмам, вот бед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вместо храма для души стяжаем жизнью барыш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расоты живой не видим, и мир и счастье ненавиди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аче можно как понять, способность нашу убивать.</w:t>
      </w:r>
    </w:p>
    <w:p>
      <w:pPr>
        <w:pStyle w:val="Normal"/>
        <w:rPr/>
      </w:pPr>
      <w:r>
        <w:rPr>
          <w:sz w:val="20"/>
          <w:szCs w:val="20"/>
        </w:rPr>
        <w:t>И вместо братства для любви, смотрите, что творите вы!</w:t>
      </w:r>
    </w:p>
    <w:p>
      <w:pPr>
        <w:pStyle w:val="Normal"/>
        <w:rPr/>
      </w:pPr>
      <w:r>
        <w:rPr>
          <w:sz w:val="20"/>
          <w:szCs w:val="20"/>
        </w:rPr>
        <w:t>То Солнце в  « храм »  загнать мечтаем, то дом молитвы называ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ца Небесного забыли, господством мир заполонили.</w:t>
      </w:r>
    </w:p>
    <w:p>
      <w:pPr>
        <w:pStyle w:val="Normal"/>
        <w:rPr/>
      </w:pPr>
      <w:r>
        <w:rPr>
          <w:sz w:val="20"/>
          <w:szCs w:val="20"/>
        </w:rPr>
        <w:t>Попа мы « батюшкой»  зовём. За что?  За  ложь! И в том живём.</w:t>
      </w:r>
    </w:p>
    <w:p>
      <w:pPr>
        <w:pStyle w:val="Normal"/>
        <w:rPr/>
      </w:pPr>
      <w:r>
        <w:rPr>
          <w:sz w:val="20"/>
          <w:szCs w:val="20"/>
        </w:rPr>
        <w:t>Мы тварь владыкой называем, но суть любви  не понима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куда столько горя, лжи, и сколько твари без душ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властью нечисть одарили, заветы Божии забыли.</w:t>
      </w:r>
    </w:p>
    <w:p>
      <w:pPr>
        <w:pStyle w:val="Normal"/>
        <w:rPr/>
      </w:pPr>
      <w:r>
        <w:rPr>
          <w:sz w:val="20"/>
          <w:szCs w:val="20"/>
        </w:rPr>
        <w:t>Смотрите на руки    свои, они греховны и в кров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веришь? Очень может быть, когда ещё не начал жи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были Истину Небес, где Бога нет, там правит  бес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слеп и глух земной обман! Сие относиться не к вам?</w:t>
      </w:r>
    </w:p>
    <w:p>
      <w:pPr>
        <w:pStyle w:val="Normal"/>
        <w:rPr/>
      </w:pPr>
      <w:r>
        <w:rPr>
          <w:sz w:val="20"/>
          <w:szCs w:val="20"/>
        </w:rPr>
        <w:t>Вы никого не убивали? И зла и  лжи не сотворял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азой, газом не травили, и бомбой атомной не жил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 просто жили для чего? Детей рожали для кого?</w:t>
      </w:r>
    </w:p>
    <w:p>
      <w:pPr>
        <w:pStyle w:val="Normal"/>
        <w:rPr/>
      </w:pPr>
      <w:r>
        <w:rPr>
          <w:sz w:val="20"/>
          <w:szCs w:val="20"/>
        </w:rPr>
        <w:t>Одно не в силах я понять, как терпит нас  Земля и М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миров нам творить не должно, не суть как названо, коль ложно.</w:t>
      </w:r>
    </w:p>
    <w:p>
      <w:pPr>
        <w:pStyle w:val="Normal"/>
        <w:rPr/>
      </w:pPr>
      <w:r>
        <w:rPr>
          <w:sz w:val="20"/>
          <w:szCs w:val="20"/>
        </w:rPr>
        <w:t>Храм-Дух прекрасен в нас, коль есть, Созвездий Солнечных не счесть.</w:t>
      </w:r>
    </w:p>
    <w:p>
      <w:pPr>
        <w:pStyle w:val="Normal"/>
        <w:rPr/>
      </w:pPr>
      <w:r>
        <w:rPr>
          <w:sz w:val="20"/>
          <w:szCs w:val="20"/>
        </w:rPr>
        <w:t>Храм-Дух Галактикой  Отца, Вселенский ХРАМ,  и ХРАМ ТВОРЦА!</w:t>
      </w:r>
    </w:p>
    <w:p>
      <w:pPr>
        <w:pStyle w:val="Normal"/>
        <w:rPr/>
      </w:pPr>
      <w:r>
        <w:rPr>
          <w:sz w:val="20"/>
          <w:szCs w:val="20"/>
        </w:rPr>
        <w:t>Не стены храмом  называют, но Свет, кой сердцем принимаю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там где Свет в Любви сияет, воистину в том Храм  бывае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щё  Плутарх предупредил, и кто и кем в то время бы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Жрецу спартанец обратился, он в сердце исповедь носи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 Скажи, пред Богом иль тобой мне сотворить молебен мой?»</w:t>
      </w:r>
    </w:p>
    <w:p>
      <w:pPr>
        <w:pStyle w:val="Normal"/>
        <w:rPr/>
      </w:pPr>
      <w:r>
        <w:rPr>
          <w:sz w:val="20"/>
          <w:szCs w:val="20"/>
        </w:rPr>
        <w:t>« Пред Богом!» Не солгал изгой. « Так  отступи  с  дороги той!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нули годы и века, но ложь земная велика,</w:t>
      </w:r>
    </w:p>
    <w:p>
      <w:pPr>
        <w:pStyle w:val="Normal"/>
        <w:rPr/>
      </w:pPr>
      <w:r>
        <w:rPr>
          <w:sz w:val="20"/>
          <w:szCs w:val="20"/>
        </w:rPr>
        <w:t>То Дьявол властвует над нами, да нечисть правит дурак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городив Небес сиянье и наше к Богу покаянь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осуждаю, не сужу, но как свидетель нахож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вежды, что же мы творим? Дела греховные верши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чести насилие и ложь, всех бед земных не перечтёш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место Света и Любви страданья жуткие твои</w:t>
      </w:r>
    </w:p>
    <w:p>
      <w:pPr>
        <w:pStyle w:val="Normal"/>
        <w:rPr/>
      </w:pPr>
      <w:r>
        <w:rPr>
          <w:sz w:val="20"/>
          <w:szCs w:val="20"/>
        </w:rPr>
        <w:t>Любви и Света в пожеланье и от  Небес Святых посланье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2О декабря  97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>ЧТО   РОССИЯ  С  ТОБОЮ?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Россия с тобою? Почему ты така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чего столько дури, лицемеров и зла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юду пьянь, наркоманы, всяк от жизни стяж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ли порча,  какая, или где проклинаю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чевыми мы были, может там что творил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ед Богом и Миром Свет Любви уморил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аянья не ищем, россияне все нищ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Что Россия с тобою?   Не понять головою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 князья  измывались, то цари принимались,</w:t>
      </w:r>
    </w:p>
    <w:p>
      <w:pPr>
        <w:pStyle w:val="Normal"/>
        <w:rPr/>
      </w:pPr>
      <w:r>
        <w:rPr>
          <w:sz w:val="20"/>
          <w:szCs w:val="20"/>
        </w:rPr>
        <w:t>То за  веру  губили, то помещики би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 под игом потели, триста лет пролете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 еврею продали, то грузину отда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 других покоряли, мы своих убива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 рабов завозили, мы своих покори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лодовкой морили, и гулагом трави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олько крови невинной, лишь в Росси проли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войне убивали, революцией гна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льшевистским иудам души  Божьи прода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линой, кукурузой, коммунизмом  «кормили»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богатства Россию в подаянье втрави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режнев всем улыбался, натрепал и смотал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р послал Михаила, но не приняли ми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олько нечисти стало, что Россия уста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ласть хапугам отдали, а они всё продали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спризорные дети нам о том рассказа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екрасилась нечисть, демократом зовётся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мократ настоящий? Лишь в пробирке найдётся.</w:t>
      </w:r>
    </w:p>
    <w:p>
      <w:pPr>
        <w:pStyle w:val="Normal"/>
        <w:rPr/>
      </w:pPr>
      <w:r>
        <w:rPr>
          <w:sz w:val="20"/>
          <w:szCs w:val="20"/>
        </w:rPr>
        <w:t>Мягко стелят нам власти гробовые посте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ы мы в них скорее от нужды околе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ю страну разделили и фашизм возродили-</w:t>
      </w:r>
    </w:p>
    <w:p>
      <w:pPr>
        <w:pStyle w:val="Normal"/>
        <w:rPr/>
      </w:pPr>
      <w:r>
        <w:rPr>
          <w:sz w:val="20"/>
          <w:szCs w:val="20"/>
        </w:rPr>
        <w:t>В злобе, кровью и матом, жизнь помечена Ад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адежды не видно: горько, больно, обидн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грызутся у власти все звериные стра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ты ищешь Россия, у нужды  и бессиль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ли в жизнь возродиться, или бездной упитьс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возрождению волю, иль погибели долю?</w:t>
      </w:r>
    </w:p>
    <w:p>
      <w:pPr>
        <w:pStyle w:val="Normal"/>
        <w:rPr/>
      </w:pPr>
      <w:r>
        <w:rPr>
          <w:sz w:val="20"/>
          <w:szCs w:val="20"/>
        </w:rPr>
        <w:t>Может хватит глумиться, пусть,  любовь возродитьс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м, живым россияне, кто не згинул в обмане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БРАТСТВЕ НАЦИЙ ОТ  БОГА наша с вами доро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р, согласье и труд, счастьем в жизни приду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скорыстно решайте и Россию спасайт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у а вам лицемеры, наглецы от химер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спасут вас ни злато, ни ворована ха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Боге вы позабыты, руки кровью омы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 от Каина  племя в вас  господское сем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 простит Бог Отец покаянный венец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т Небесный дарю, о судьбе говор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ром, верой, любовью, Бог Небесный с тобо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/О2 – 1О/О3   99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  <w:u w:val="single"/>
        </w:rPr>
        <w:t>МОГИЛЬЩИКАМ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чнитесь, могильщики жизни земн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икто не уйдёт от  « награды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ложное счастье на крови чужой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яжёлою будет расплат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Сахаров умер. Россия мертва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т Истинно чистый отвергла 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Меня убили, сгубили тропу,</w:t>
      </w:r>
    </w:p>
    <w:p>
      <w:pPr>
        <w:pStyle w:val="Normal"/>
        <w:rPr/>
      </w:pPr>
      <w:r>
        <w:rPr>
          <w:sz w:val="20"/>
          <w:szCs w:val="20"/>
        </w:rPr>
        <w:t>Что к Свету стремилась сквозь адову мгл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льков убиённый не просто творец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 голос духовный, небесный певец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от Старовойтовой время пришло.</w:t>
      </w:r>
    </w:p>
    <w:p>
      <w:pPr>
        <w:pStyle w:val="Normal"/>
        <w:rPr/>
      </w:pPr>
      <w:r>
        <w:rPr>
          <w:sz w:val="20"/>
          <w:szCs w:val="20"/>
        </w:rPr>
        <w:t>Россия?  Так мерзость, своё обрело.</w:t>
      </w:r>
    </w:p>
    <w:p>
      <w:pPr>
        <w:pStyle w:val="Normal"/>
        <w:rPr/>
      </w:pPr>
      <w:r>
        <w:rPr>
          <w:sz w:val="20"/>
          <w:szCs w:val="20"/>
        </w:rPr>
        <w:t>И словно в насмешку  иудова  мразь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ранит в мавзолее бескровную гряз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 коей поры ты в страданьях своих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рить будешь мерзости  кровью святых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сславить Россию? За что? За дел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ие? Как мерзость во власть привел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волю иуды? Мораль сатан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в жертвах и кровью до этой поры-</w:t>
      </w:r>
    </w:p>
    <w:p>
      <w:pPr>
        <w:pStyle w:val="Normal"/>
        <w:rPr/>
      </w:pPr>
      <w:r>
        <w:rPr>
          <w:sz w:val="20"/>
          <w:szCs w:val="20"/>
        </w:rPr>
        <w:t>Попиши, снуют мракобесье творя-</w:t>
      </w:r>
    </w:p>
    <w:p>
      <w:pPr>
        <w:pStyle w:val="Normal"/>
        <w:rPr/>
      </w:pPr>
      <w:r>
        <w:rPr>
          <w:sz w:val="20"/>
          <w:szCs w:val="20"/>
        </w:rPr>
        <w:t>И власть отнимает, под видом дар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нтихристы царства обманом творя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 кучка дебильных о том говоря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ссия не колос. Россия порок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мира и жизни кровавый уро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пытки  бывали  помочь от ум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страшным безумством болеет 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тоскою взираю на мерзость тво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скорбно. У Неба о мире мол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долго осталось, да будет венец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вет  Воссияет, Небесный Творец!</w:t>
      </w:r>
    </w:p>
    <w:p>
      <w:pPr>
        <w:pStyle w:val="Normal"/>
        <w:rPr/>
      </w:pPr>
      <w:r>
        <w:rPr>
          <w:sz w:val="20"/>
          <w:szCs w:val="20"/>
        </w:rPr>
        <w:t>И каждый пред  чистым осудит себ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ак мало вас будет Россию любя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 корчуясь в муках, в аду средь огн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 мерзости примите от октябр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злоба во мне, боль да жалость одна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много изыдит во чрево огня,</w:t>
      </w:r>
    </w:p>
    <w:p>
      <w:pPr>
        <w:pStyle w:val="Normal"/>
        <w:rPr/>
      </w:pPr>
      <w:r>
        <w:rPr>
          <w:sz w:val="20"/>
          <w:szCs w:val="20"/>
        </w:rPr>
        <w:t>А  тем, кто пребудет, возьмите в урок-</w:t>
      </w:r>
    </w:p>
    <w:p>
      <w:pPr>
        <w:pStyle w:val="Normal"/>
        <w:rPr/>
      </w:pPr>
      <w:r>
        <w:rPr>
          <w:sz w:val="20"/>
          <w:szCs w:val="20"/>
        </w:rPr>
        <w:t>Чтоб счастье достигнуть творением смо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тайна. Я глас, вопиющий в пустыне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равьте пути Господина хоть нын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сподь не во славу! Господство порок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рьбой за свободу, кровавых дорог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исус не господь, он Сын от Отц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 ныне распятый по воле лже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ец   Воединый   Небесный  Всегда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ругого  не будет нигде, никог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умели молельню Христу воссоздать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рядом иуду кумиром держ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самого сердца, кремлёвской стены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раним сына Дьявола и Сатаны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будет прощенья для нас никому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а не очистим от грязи стран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смертным убийством, не злобным огнё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шь чистые духом мы к Богу придём.</w:t>
      </w:r>
    </w:p>
    <w:p>
      <w:pPr>
        <w:pStyle w:val="Normal"/>
        <w:rPr/>
      </w:pPr>
      <w:r>
        <w:rPr>
          <w:sz w:val="20"/>
          <w:szCs w:val="20"/>
        </w:rPr>
        <w:t>И будет расти  беспредела,  страданье</w:t>
      </w:r>
    </w:p>
    <w:p>
      <w:pPr>
        <w:pStyle w:val="Normal"/>
        <w:rPr/>
      </w:pPr>
      <w:r>
        <w:rPr>
          <w:sz w:val="20"/>
          <w:szCs w:val="20"/>
        </w:rPr>
        <w:t>И жизнь сохранит, кто вознёс покаянь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ходит пора, всем  долги отдав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 коей поры будем камни мета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5/Х!!- 98г.     1О/!!!-99г.  Г. Каши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u w:val="single"/>
        </w:rPr>
        <w:t>ГРЕХ   РОССИ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долго скрыт от нас отве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что Росси столько бед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что достался сей удел?</w:t>
      </w:r>
    </w:p>
    <w:p>
      <w:pPr>
        <w:pStyle w:val="Normal"/>
        <w:rPr/>
      </w:pPr>
      <w:r>
        <w:rPr>
          <w:sz w:val="20"/>
          <w:szCs w:val="20"/>
        </w:rPr>
        <w:t>Где-то  начало и предел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, кого могли обиде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чтобы правду всем увидеть.</w:t>
      </w:r>
    </w:p>
    <w:p>
      <w:pPr>
        <w:pStyle w:val="Normal"/>
        <w:rPr/>
      </w:pPr>
      <w:r>
        <w:rPr>
          <w:sz w:val="20"/>
          <w:szCs w:val="20"/>
        </w:rPr>
        <w:t>И вот открылось в покаяньи,</w:t>
      </w:r>
    </w:p>
    <w:p>
      <w:pPr>
        <w:pStyle w:val="Normal"/>
        <w:rPr/>
      </w:pPr>
      <w:r>
        <w:rPr>
          <w:sz w:val="20"/>
          <w:szCs w:val="20"/>
        </w:rPr>
        <w:t>От жажды, поиском  в желаньи,</w:t>
      </w:r>
    </w:p>
    <w:p>
      <w:pPr>
        <w:pStyle w:val="Normal"/>
        <w:rPr/>
      </w:pPr>
      <w:r>
        <w:rPr>
          <w:sz w:val="20"/>
          <w:szCs w:val="20"/>
        </w:rPr>
        <w:t>Мы  веру в  Истину предали-</w:t>
      </w:r>
    </w:p>
    <w:p>
      <w:pPr>
        <w:pStyle w:val="Normal"/>
        <w:rPr/>
      </w:pPr>
      <w:r>
        <w:rPr>
          <w:sz w:val="20"/>
          <w:szCs w:val="20"/>
        </w:rPr>
        <w:t>На  ложь и прелесть променяли.</w:t>
      </w:r>
    </w:p>
    <w:p>
      <w:pPr>
        <w:pStyle w:val="Normal"/>
        <w:rPr/>
      </w:pPr>
      <w:r>
        <w:rPr>
          <w:sz w:val="20"/>
          <w:szCs w:val="20"/>
        </w:rPr>
        <w:t>Насильем  новую вводили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винной кровью обагри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, Бога Сын того хотел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скажет да! Твой  беспредел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умаляя Сына Неба,</w:t>
      </w:r>
    </w:p>
    <w:p>
      <w:pPr>
        <w:pStyle w:val="Normal"/>
        <w:rPr/>
      </w:pPr>
      <w:r>
        <w:rPr>
          <w:sz w:val="20"/>
          <w:szCs w:val="20"/>
        </w:rPr>
        <w:t>Но он был  Сын, и Богом не бы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 Богом посланный нести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блудшим овцам Свет Любв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 Моисея грех пришё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 в жизни демона  нашё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крытый  ложью и знаменье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уда,  Яхве,  Дух  Забвень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егова  и   господин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 ныне властвует оди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ами, верой управля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ой род коварству обуч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ильно ложью власть нес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ой дух над Богом  возне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тех кто что -то поним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т  Князем мира   назыв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где  Библейские завет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 миру страданья, боль  да бе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ец Небес не господин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рец Любви и воеди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сердцем в истину стремится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т в высшем мире возроди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ак можно Бога и Отца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бесной Вечности  Творц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господина поменя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жизнь безумию пред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кройте писанный завет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 в лицемерьи тыщи  л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куда  «золотая » влас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мирства, войны и напасть?</w:t>
      </w:r>
    </w:p>
    <w:p>
      <w:pPr>
        <w:pStyle w:val="Normal"/>
        <w:rPr/>
      </w:pPr>
      <w:r>
        <w:rPr>
          <w:sz w:val="20"/>
          <w:szCs w:val="20"/>
        </w:rPr>
        <w:t>Погибель, смерть  твоей души-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Предел над бездною  в глуш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можешь этому не верить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ездонной тьмой свой путь измерить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оном  Божьим  Мир живё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сяк что ищет, то найдё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не ведомо, как власть-</w:t>
      </w:r>
    </w:p>
    <w:p>
      <w:pPr>
        <w:pStyle w:val="Normal"/>
        <w:rPr/>
      </w:pPr>
      <w:r>
        <w:rPr>
          <w:sz w:val="20"/>
          <w:szCs w:val="20"/>
        </w:rPr>
        <w:t>От воли Дьявола напасть.</w:t>
      </w:r>
    </w:p>
    <w:p>
      <w:pPr>
        <w:pStyle w:val="Normal"/>
        <w:rPr/>
      </w:pPr>
      <w:r>
        <w:rPr>
          <w:sz w:val="20"/>
          <w:szCs w:val="20"/>
        </w:rPr>
        <w:t>Чтоб нам помочь и возроди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исус и должен был явить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равить Господу пути-</w:t>
      </w:r>
    </w:p>
    <w:p>
      <w:pPr>
        <w:pStyle w:val="Normal"/>
        <w:rPr/>
      </w:pPr>
      <w:r>
        <w:rPr>
          <w:sz w:val="20"/>
          <w:szCs w:val="20"/>
        </w:rPr>
        <w:t>И Свет, для счастья прине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получилось, все мы зна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ныне  сына распинае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 как  смогли от Бога Сына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еиначить в господин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такая ложь нужна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нязь мира здесь и сатан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  лицемеры! О  лжецы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, иудейские глупц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цессий  в вере всех не сче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гибель жизни, Богу ль чес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ец  Небесный  Вечность Любит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Князь Земной господством губи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только Солнце нас хранит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  Мать   Земля  Любовь дари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дети Солнца и Земли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 почему не  братством  м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Солнце в цвете знак Отца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понимания творц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 в жизни всяк нашёл пу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в жизнь  любовь произве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 Патриарх в расцвете лет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рит  Святых  Небес  За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 был зарыт от нас обма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старой вере Россиян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 Солнце Батюшкою было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 Мать Земля трудом корми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знали древние народы-</w:t>
      </w:r>
    </w:p>
    <w:p>
      <w:pPr>
        <w:pStyle w:val="Normal"/>
        <w:rPr/>
      </w:pPr>
      <w:r>
        <w:rPr>
          <w:sz w:val="20"/>
          <w:szCs w:val="20"/>
        </w:rPr>
        <w:t xml:space="preserve">Жизнь не случайность, то завет-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кали  Божии  дороги-</w:t>
      </w:r>
    </w:p>
    <w:p>
      <w:pPr>
        <w:pStyle w:val="Normal"/>
        <w:rPr/>
      </w:pPr>
      <w:r>
        <w:rPr>
          <w:sz w:val="20"/>
          <w:szCs w:val="20"/>
        </w:rPr>
        <w:t>В любви,  непознанный секр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т правду кою потеря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еру  в истину преда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з Бога, Истинной   Любви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стое место будешь 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десь Светлый Образ представля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су не суд, свидетель, Р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дано и может кт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душе ищи  Любовь Ег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ныне Праведник поэ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ВЕРЬ! ПРЕКРАСНЕЙ БОГА НЕ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ец Небесный СВЕТ ЛЮБВИ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только с  Ним живые  мы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5/О4—2ООО  - 25/Х!!- 2ОО5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  <w:u w:val="single"/>
        </w:rPr>
        <w:t>КОЛДУНЬЯ  / Татьяне посвящается/.</w:t>
      </w:r>
    </w:p>
    <w:p>
      <w:pPr>
        <w:pStyle w:val="Normal"/>
        <w:rPr/>
      </w:pPr>
      <w:r>
        <w:rPr>
          <w:sz w:val="20"/>
          <w:szCs w:val="20"/>
        </w:rPr>
        <w:t>Зачем терял? Чтобы найти, тебя на жизненном пут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я виновен, то Луна, она во тьме ночной бы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улыбалась словно цвет, и в той улыбке был при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облазнилась жизнь моя, и с той поры уже не 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лдунья жизнью управляет, и дух и сердце наполняет,</w:t>
      </w:r>
    </w:p>
    <w:p>
      <w:pPr>
        <w:pStyle w:val="Normal"/>
        <w:rPr/>
      </w:pPr>
      <w:r>
        <w:rPr>
          <w:sz w:val="20"/>
          <w:szCs w:val="20"/>
        </w:rPr>
        <w:t>То страсть, то жажда, то желанья,  то тайный  смысл очаровань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олдовала ты меня.  И где любовь? И нет огн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я тебя благодарю, за участь разную твою.</w:t>
      </w:r>
    </w:p>
    <w:p>
      <w:pPr>
        <w:pStyle w:val="Normal"/>
        <w:rPr/>
      </w:pPr>
      <w:r>
        <w:rPr>
          <w:sz w:val="20"/>
          <w:szCs w:val="20"/>
        </w:rPr>
        <w:t>Оставим  ложные желанья, любовь  и есть  очарованье,</w:t>
      </w:r>
    </w:p>
    <w:p>
      <w:pPr>
        <w:pStyle w:val="Normal"/>
        <w:rPr/>
      </w:pPr>
      <w:r>
        <w:rPr>
          <w:sz w:val="20"/>
          <w:szCs w:val="20"/>
        </w:rPr>
        <w:t>И пусть последние мгновенья, подарят радость вдохновень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частливый путь нам дарит Бог, я сделал всё, как только мо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усть забота для души нам будет радостью в тиш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Ноябрь  О2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  <w:u w:val="single"/>
        </w:rPr>
        <w:t>ДЕТЯМ  ОТ НЕБЕС</w:t>
      </w:r>
    </w:p>
    <w:p>
      <w:pPr>
        <w:pStyle w:val="Normal"/>
        <w:rPr/>
      </w:pPr>
      <w:r>
        <w:rPr>
          <w:sz w:val="20"/>
          <w:szCs w:val="20"/>
        </w:rPr>
        <w:t>Вот вам Свет в Любви  Отца, от Небесного Творца</w:t>
      </w:r>
      <w:r>
        <w:rPr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овом в детях оживает, в Свете  Истинном позн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земная жизнь творится,  чтобы жизни сохранится.</w:t>
      </w:r>
    </w:p>
    <w:p>
      <w:pPr>
        <w:pStyle w:val="Normal"/>
        <w:rPr/>
      </w:pPr>
      <w:r>
        <w:rPr>
          <w:sz w:val="20"/>
          <w:szCs w:val="20"/>
        </w:rPr>
        <w:t>Кто мечтает красотой, от любви, в миру живой,</w:t>
      </w:r>
    </w:p>
    <w:p>
      <w:pPr>
        <w:pStyle w:val="Normal"/>
        <w:rPr/>
      </w:pPr>
      <w:r>
        <w:rPr>
          <w:sz w:val="20"/>
          <w:szCs w:val="20"/>
        </w:rPr>
        <w:t>Чтоб сады произрастали, духом  к Свету возраста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 заботах и в труде славу полнили везд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г Творец в Любви для нас, этой  Истиной сейча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най! Любовь не просто Свет, то Создателя  Зав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до заповеди знать, в жизни путь по ним сверя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не всякий слышит это, и нашёл в душе отве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уден путь на небеса, где творятся чуде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 Любви нам надо помнить и в душе богатство полнить,</w:t>
      </w:r>
    </w:p>
    <w:p>
      <w:pPr>
        <w:pStyle w:val="Normal"/>
        <w:rPr/>
      </w:pPr>
      <w:r>
        <w:rPr>
          <w:sz w:val="20"/>
          <w:szCs w:val="20"/>
        </w:rPr>
        <w:t>От  любви весь Мир живёт и твореньем создаё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розданье, Жизнь, деянья,  мысль и разные желань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любовь не принимает, тот болеет и страдает,</w:t>
      </w:r>
    </w:p>
    <w:p>
      <w:pPr>
        <w:pStyle w:val="Normal"/>
        <w:rPr/>
      </w:pPr>
      <w:r>
        <w:rPr>
          <w:sz w:val="20"/>
          <w:szCs w:val="20"/>
        </w:rPr>
        <w:t>Кто не хочет в мире жить, так по- твоему  и бы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к богатству приластился, златом, серебром упил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ушу прелестям предал, жалок будет тот фина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того и говорится, жить, чтоб в Небесах родить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вете Истина простая, в ней и истина Земна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Любовь не принимает, тот в огне её  сгор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ра вам, Любви и Света. Мир Небесный ждёт отв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ответите Ему, так и будет по том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 Свете  Истину дарю, о Любви здесь говор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писал Небес Завет, сын земной. И всем приве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Г. Кашира 16/О3—О2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u w:val="single"/>
        </w:rPr>
        <w:t>БОЖИИ   ПУТИ  НЕИСПОВЕДИМЫ</w:t>
      </w:r>
      <w:r>
        <w:rPr>
          <w:sz w:val="20"/>
          <w:szCs w:val="20"/>
        </w:rPr>
        <w:t>!</w:t>
      </w:r>
    </w:p>
    <w:p>
      <w:pPr>
        <w:pStyle w:val="Normal"/>
        <w:rPr/>
      </w:pPr>
      <w:r>
        <w:rPr>
          <w:sz w:val="20"/>
          <w:szCs w:val="20"/>
        </w:rPr>
        <w:t>Что значит неисповедимы? Не исповеданы в пу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веданы,  не прожиты, в том суть и смысл найд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жизнь ответит на вопрос, какую кто любовь принё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до Вечности дорога, кому бездонная морока.</w:t>
      </w:r>
    </w:p>
    <w:p>
      <w:pPr>
        <w:pStyle w:val="Normal"/>
        <w:rPr/>
      </w:pPr>
      <w:r>
        <w:rPr>
          <w:sz w:val="20"/>
          <w:szCs w:val="20"/>
        </w:rPr>
        <w:t>Не исповеданы пути и каждый должен свой найти.</w:t>
      </w:r>
    </w:p>
    <w:p>
      <w:pPr>
        <w:pStyle w:val="Normal"/>
        <w:rPr/>
      </w:pPr>
      <w:r>
        <w:rPr>
          <w:sz w:val="20"/>
          <w:szCs w:val="20"/>
        </w:rPr>
        <w:t>Трудна до Вечности дорога, но Мир и Жизнь есьм  Дар от БОГА!</w:t>
      </w:r>
    </w:p>
    <w:p>
      <w:pPr>
        <w:pStyle w:val="Normal"/>
        <w:rPr/>
      </w:pPr>
      <w:r>
        <w:rPr>
          <w:sz w:val="20"/>
          <w:szCs w:val="20"/>
        </w:rPr>
        <w:t>Но есть и Бездна через Ад, откуда труден путь наза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ё от тебя, в тебе, с тобою. Что Жизнь? Творение Любовью!</w:t>
      </w:r>
    </w:p>
    <w:p>
      <w:pPr>
        <w:pStyle w:val="Normal"/>
        <w:rPr/>
      </w:pPr>
      <w:r>
        <w:rPr>
          <w:sz w:val="20"/>
          <w:szCs w:val="20"/>
        </w:rPr>
        <w:t>Здесь о заботах говорится, чтоб всякий мог остепенить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стую истину понять и в том свой путь к любви иск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 Свете Истинном и Тьмы, здесь в Цвете все сотворены,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Ум дорогу выбирает и чувство Дух животворя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ргнув заповеди Мира, творим в безумии кумира.</w:t>
      </w:r>
    </w:p>
    <w:p>
      <w:pPr>
        <w:pStyle w:val="Normal"/>
        <w:rPr/>
      </w:pPr>
      <w:r>
        <w:rPr>
          <w:sz w:val="20"/>
          <w:szCs w:val="20"/>
        </w:rPr>
        <w:t>Без благодати к Небесам – творишь себе страданья с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можно смертью наслаждаться? Не от любви грехи творятся.</w:t>
      </w:r>
    </w:p>
    <w:p>
      <w:pPr>
        <w:pStyle w:val="Normal"/>
        <w:rPr/>
      </w:pPr>
      <w:r>
        <w:rPr>
          <w:sz w:val="20"/>
          <w:szCs w:val="20"/>
        </w:rPr>
        <w:t>Без Света. Истинной Любви, всяк червь земной, и тварь зем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вотный мир лишь животом, творит себе и жизнь и д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чело-века, голова, и  ум, и мир и вся земля.</w:t>
      </w:r>
    </w:p>
    <w:p>
      <w:pPr>
        <w:pStyle w:val="Normal"/>
        <w:rPr/>
      </w:pPr>
      <w:r>
        <w:rPr>
          <w:sz w:val="20"/>
          <w:szCs w:val="20"/>
        </w:rPr>
        <w:t>Лишь в Свете Истинном возможно понять, что истинно, где лож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емля нам Матерь, чрево жизни, в утробе мучаясь в страстях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емимся оживотвориться, чтоб возродиться в Небесах.</w:t>
      </w:r>
    </w:p>
    <w:p>
      <w:pPr>
        <w:pStyle w:val="Normal"/>
        <w:rPr/>
      </w:pPr>
      <w:r>
        <w:rPr>
          <w:sz w:val="20"/>
          <w:szCs w:val="20"/>
        </w:rPr>
        <w:t>Иисус сказал:» Как много званных, пришедших мало почему?»</w:t>
      </w:r>
    </w:p>
    <w:p>
      <w:pPr>
        <w:pStyle w:val="Normal"/>
        <w:rPr/>
      </w:pPr>
      <w:r>
        <w:rPr>
          <w:sz w:val="20"/>
          <w:szCs w:val="20"/>
        </w:rPr>
        <w:t>Страданья, боли, смерть, разлука, неужто нравится кому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ыть может, Батюшкою Солнце, не принимаем мы в любви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за тепло и радость жизни творим  бесчестия свои?</w:t>
      </w:r>
    </w:p>
    <w:p>
      <w:pPr>
        <w:pStyle w:val="Normal"/>
        <w:rPr/>
      </w:pPr>
      <w:r>
        <w:rPr>
          <w:sz w:val="20"/>
          <w:szCs w:val="20"/>
        </w:rPr>
        <w:t>Здесь Солнце дарит нам Тепло и Свет и разное добр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дарим мы  Ему в ответ, не здесь ли истины секрет7</w:t>
      </w:r>
    </w:p>
    <w:p>
      <w:pPr>
        <w:pStyle w:val="Normal"/>
        <w:rPr/>
      </w:pPr>
      <w:r>
        <w:rPr>
          <w:sz w:val="20"/>
          <w:szCs w:val="20"/>
        </w:rPr>
        <w:t>Отец и Бог на Небесах, здесь на земле  господский стр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исус есть Сын. Господь кто? Князь! Отсюда ересь и взялась,</w:t>
      </w:r>
    </w:p>
    <w:p>
      <w:pPr>
        <w:pStyle w:val="Normal"/>
        <w:rPr/>
      </w:pPr>
      <w:r>
        <w:rPr>
          <w:sz w:val="20"/>
          <w:szCs w:val="20"/>
        </w:rPr>
        <w:t>Что всех в одном  лице найдёшь, от Князя демона вся лож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 Дьявол, прячется под маской, творимой лжи и хитрой сказкой.</w:t>
      </w:r>
    </w:p>
    <w:p>
      <w:pPr>
        <w:pStyle w:val="Normal"/>
        <w:rPr/>
      </w:pPr>
      <w:r>
        <w:rPr>
          <w:sz w:val="20"/>
          <w:szCs w:val="20"/>
        </w:rPr>
        <w:t>Земною властью управляет и кровью жертвенной питает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бя, подругу Сатану, и нечисть, служит что ему.</w:t>
      </w:r>
    </w:p>
    <w:p>
      <w:pPr>
        <w:pStyle w:val="Normal"/>
        <w:rPr/>
      </w:pPr>
      <w:r>
        <w:rPr>
          <w:sz w:val="20"/>
          <w:szCs w:val="20"/>
        </w:rPr>
        <w:t>И нет любви, и зло витает, и в душах дьявол обитает.</w:t>
      </w:r>
    </w:p>
    <w:p>
      <w:pPr>
        <w:pStyle w:val="Normal"/>
        <w:rPr/>
      </w:pPr>
      <w:r>
        <w:rPr>
          <w:sz w:val="20"/>
          <w:szCs w:val="20"/>
        </w:rPr>
        <w:t xml:space="preserve">В том смерть,  и войны, и порок, погибель адовых дорог.     </w:t>
      </w:r>
    </w:p>
    <w:p>
      <w:pPr>
        <w:pStyle w:val="Normal"/>
        <w:rPr/>
      </w:pPr>
      <w:r>
        <w:rPr>
          <w:sz w:val="20"/>
          <w:szCs w:val="20"/>
        </w:rPr>
        <w:t>Святое пусто  не бывает, в ком света нет, там бездна правит.</w:t>
      </w:r>
    </w:p>
    <w:p>
      <w:pPr>
        <w:pStyle w:val="Normal"/>
        <w:rPr/>
      </w:pPr>
      <w:r>
        <w:rPr>
          <w:sz w:val="20"/>
          <w:szCs w:val="20"/>
        </w:rPr>
        <w:t>И потому безумство есть, и крови праведной не счесть.</w:t>
      </w:r>
    </w:p>
    <w:p>
      <w:pPr>
        <w:pStyle w:val="Normal"/>
        <w:rPr/>
      </w:pPr>
      <w:r>
        <w:rPr>
          <w:sz w:val="20"/>
          <w:szCs w:val="20"/>
        </w:rPr>
        <w:t>Но всё в  Миру  во Славу Бога: Любовь, и Вечная дорога.</w:t>
      </w:r>
    </w:p>
    <w:p>
      <w:pPr>
        <w:pStyle w:val="Normal"/>
        <w:rPr/>
      </w:pPr>
      <w:r>
        <w:rPr>
          <w:sz w:val="20"/>
          <w:szCs w:val="20"/>
        </w:rPr>
        <w:t>И Ад, где лечат от порока, и бездна   падшему  до гроба.</w:t>
      </w:r>
    </w:p>
    <w:p>
      <w:pPr>
        <w:pStyle w:val="Normal"/>
        <w:rPr/>
      </w:pPr>
      <w:r>
        <w:rPr>
          <w:sz w:val="20"/>
          <w:szCs w:val="20"/>
        </w:rPr>
        <w:t>Не должно в Свете греху быть,  и  в цвете жизнь людьми губи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десь каждый свой находит путь, в том смысл и цель и жизни су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емная жизнь полна заботы, насущный хлеб свой добыв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трудом, кому охотой, кому у слабых отним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лицемерен, кто по чести, кому добром, кому за страх-</w:t>
      </w:r>
    </w:p>
    <w:p>
      <w:pPr>
        <w:pStyle w:val="Normal"/>
        <w:rPr/>
      </w:pPr>
      <w:r>
        <w:rPr>
          <w:sz w:val="20"/>
          <w:szCs w:val="20"/>
        </w:rPr>
        <w:t>Находим путь рождаясь Свыше, иль растворяемся  как пр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тело? Прах, и прахом будет. В душе рождается Любов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шь тот достойный путь находит, кто возродился к жизни внов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лезни наши оттого, что мы любви святой не знаем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 тьме желаний и греха находим что? И в том страда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без любви построить модно? Поверь, строение то ложно.</w:t>
      </w:r>
    </w:p>
    <w:p>
      <w:pPr>
        <w:pStyle w:val="Normal"/>
        <w:rPr/>
      </w:pPr>
      <w:r>
        <w:rPr>
          <w:sz w:val="20"/>
          <w:szCs w:val="20"/>
        </w:rPr>
        <w:t>Судьба и карма это путь, где, всяк находит жизни су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что нашёл, тебе и будет, и каждый в том себя осуди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во тьме душа блуждает, и свет любви в себе теряет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лезни всякие, несчастья, хотят тебя остановить,</w:t>
      </w:r>
    </w:p>
    <w:p>
      <w:pPr>
        <w:pStyle w:val="Normal"/>
        <w:rPr/>
      </w:pPr>
      <w:r>
        <w:rPr>
          <w:sz w:val="20"/>
          <w:szCs w:val="20"/>
        </w:rPr>
        <w:t>Чтоб через боли и страданья, увидел истину, желанья-</w:t>
      </w:r>
    </w:p>
    <w:p>
      <w:pPr>
        <w:pStyle w:val="Normal"/>
        <w:rPr/>
      </w:pPr>
      <w:r>
        <w:rPr>
          <w:sz w:val="20"/>
          <w:szCs w:val="20"/>
        </w:rPr>
        <w:t>И в покаянии перед миром, любовь для жизни возроди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жденья в Истине Небесной, к Отцу и Матери, к Любви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ходит тот, кто жизнь земную смог сердцем  к звёздам возне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на земле творимся сами, соединяясь с  Небес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ренье жизни, вот та суть, что открывает Вечный путь,</w:t>
      </w:r>
    </w:p>
    <w:p>
      <w:pPr>
        <w:pStyle w:val="Normal"/>
        <w:rPr/>
      </w:pPr>
      <w:r>
        <w:rPr>
          <w:sz w:val="20"/>
          <w:szCs w:val="20"/>
        </w:rPr>
        <w:t>Наукам, делу научиться, для жизни вечной пригодиться.</w:t>
      </w:r>
    </w:p>
    <w:p>
      <w:pPr>
        <w:pStyle w:val="Normal"/>
        <w:rPr/>
      </w:pPr>
      <w:r>
        <w:rPr>
          <w:sz w:val="20"/>
          <w:szCs w:val="20"/>
        </w:rPr>
        <w:t>Чтоб Вечность жизнью украшать, должны  добро и зло поня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овью к Миру возродиться и  братством жить, творить, учить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м Бог Отец Небесный правит, и Мирозданье обновля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 славу нашего прихода, во имя вечного нар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любовью к миру!  Всем народам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о Славу Бога! Дай Бог! С Богом!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Осень 2002г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  <w:u w:val="single"/>
        </w:rPr>
        <w:t>ПРО  ЛЮБОВЬ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юности помню изречение, как любовь есть Итина всем        известная, но никем не понятая. Может, разберёмс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юбовь есть истина, известная давно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вот понять сие не каждому да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шь тот откроет истину в пути-</w:t>
      </w:r>
    </w:p>
    <w:p>
      <w:pPr>
        <w:pStyle w:val="Normal"/>
        <w:rPr/>
      </w:pPr>
      <w:r>
        <w:rPr>
          <w:sz w:val="20"/>
          <w:szCs w:val="20"/>
        </w:rPr>
        <w:t>Кто  смог  в себе, свою любовь най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вайте вместе разберём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ком есть желание поня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в этом истинно и ложн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ак всё ложное отня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часто это повторяе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подлинной цены не зна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ять букв и знак и столько смысла.</w:t>
      </w:r>
    </w:p>
    <w:p>
      <w:pPr>
        <w:pStyle w:val="Normal"/>
        <w:rPr/>
      </w:pPr>
      <w:r>
        <w:rPr>
          <w:sz w:val="20"/>
          <w:szCs w:val="20"/>
        </w:rPr>
        <w:t>Возможно, виноваты числ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овь есть Истина! Всем ясн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это что-то так прекрас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что и сколько, как найт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десь тайна жизни и пу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овь от Вечности за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зможно в этом весь секр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адо вечно жизнь прожи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йти любовь и возроди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Жизнь? Творение Любв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зде во всём её огни,</w:t>
      </w:r>
    </w:p>
    <w:p>
      <w:pPr>
        <w:pStyle w:val="Normal"/>
        <w:rPr/>
      </w:pPr>
      <w:r>
        <w:rPr>
          <w:sz w:val="20"/>
          <w:szCs w:val="20"/>
        </w:rPr>
        <w:t>И сотворяя  мирозданье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а несёт свои желанья.</w:t>
      </w:r>
    </w:p>
    <w:p>
      <w:pPr>
        <w:pStyle w:val="Normal"/>
        <w:rPr/>
      </w:pPr>
      <w:r>
        <w:rPr>
          <w:sz w:val="20"/>
          <w:szCs w:val="20"/>
        </w:rPr>
        <w:t>Тожь Матерь Божия са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сель до Вечности он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 Бог Её Благословля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Мир Любовью наполня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х радость жизни для дете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 жили от любви сво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м до сего ещё не видн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ть без Любви нам просто стыдн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ЗНЬ ЕСТЬ ТВОРЕНИЕ ЛЮБВИ!</w:t>
      </w:r>
    </w:p>
    <w:p>
      <w:pPr>
        <w:pStyle w:val="Normal"/>
        <w:rPr/>
      </w:pPr>
      <w:r>
        <w:rPr>
          <w:sz w:val="20"/>
          <w:szCs w:val="20"/>
        </w:rPr>
        <w:t>Кому не ясно? Чтожь, умр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сплодно дерево срубаю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сель болезни и страдают.</w:t>
      </w:r>
    </w:p>
    <w:p>
      <w:pPr>
        <w:pStyle w:val="Normal"/>
        <w:rPr/>
      </w:pPr>
      <w:r>
        <w:rPr>
          <w:sz w:val="20"/>
          <w:szCs w:val="20"/>
        </w:rPr>
        <w:t>Творец? Отец на Небесах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 БОГ! Он ДУХ! Он в чудесах.</w:t>
      </w:r>
    </w:p>
    <w:p>
      <w:pPr>
        <w:pStyle w:val="Normal"/>
        <w:rPr/>
      </w:pPr>
      <w:r>
        <w:rPr>
          <w:sz w:val="20"/>
          <w:szCs w:val="20"/>
        </w:rPr>
        <w:t>И на  земле не обит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десь много мерзости быв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ие нельзя пускать в эфир,</w:t>
      </w:r>
    </w:p>
    <w:p>
      <w:pPr>
        <w:pStyle w:val="Normal"/>
        <w:rPr/>
      </w:pPr>
      <w:r>
        <w:rPr>
          <w:sz w:val="20"/>
          <w:szCs w:val="20"/>
        </w:rPr>
        <w:t>Там Свет Любви и добрый ми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м зло со зла в себе сгор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не ясно, пусть познает.</w:t>
      </w:r>
    </w:p>
    <w:p>
      <w:pPr>
        <w:pStyle w:val="Normal"/>
        <w:rPr/>
      </w:pPr>
      <w:r>
        <w:rPr>
          <w:sz w:val="20"/>
          <w:szCs w:val="20"/>
        </w:rPr>
        <w:t>Очнитесь люди ото сна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Землёю правит сатана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Дьявол измыв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этим наслаждается?</w:t>
      </w:r>
    </w:p>
    <w:p>
      <w:pPr>
        <w:pStyle w:val="Normal"/>
        <w:rPr/>
      </w:pPr>
      <w:r>
        <w:rPr>
          <w:sz w:val="20"/>
          <w:szCs w:val="20"/>
        </w:rPr>
        <w:t>Безумство власти, деньги зл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мирство! Далее куд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зродный должен умирать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 предал и  Отца и Мать.</w:t>
      </w:r>
    </w:p>
    <w:p>
      <w:pPr>
        <w:pStyle w:val="Normal"/>
        <w:rPr/>
      </w:pPr>
      <w:r>
        <w:rPr>
          <w:sz w:val="20"/>
          <w:szCs w:val="20"/>
        </w:rPr>
        <w:t>Любви без Бога не быв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ы должны об этом зн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имя у него одно.</w:t>
      </w:r>
    </w:p>
    <w:p>
      <w:pPr>
        <w:pStyle w:val="Normal"/>
        <w:rPr/>
      </w:pPr>
      <w:r>
        <w:rPr>
          <w:sz w:val="20"/>
          <w:szCs w:val="20"/>
        </w:rPr>
        <w:t>Отец Небесный  БОГ! Он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ть  Истинно, и всё другое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укавством здесь сотворено.</w:t>
      </w:r>
    </w:p>
    <w:p>
      <w:pPr>
        <w:pStyle w:val="Normal"/>
        <w:rPr/>
      </w:pPr>
      <w:r>
        <w:rPr>
          <w:sz w:val="20"/>
          <w:szCs w:val="20"/>
        </w:rPr>
        <w:t>Он  Воедин, во всём быв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грязь греха не приним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мир устроен по тому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всяк находит, что ком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роявляясь естеством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 будет тем, что было в нё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от любви к Отцу вернётся.</w:t>
      </w:r>
    </w:p>
    <w:p>
      <w:pPr>
        <w:pStyle w:val="Normal"/>
        <w:rPr/>
      </w:pPr>
      <w:r>
        <w:rPr>
          <w:sz w:val="20"/>
          <w:szCs w:val="20"/>
        </w:rPr>
        <w:t>Кто  Бездны   через Ад напьё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не жаль вас сестрии и братья,</w:t>
      </w:r>
    </w:p>
    <w:p>
      <w:pPr>
        <w:pStyle w:val="Normal"/>
        <w:rPr/>
      </w:pPr>
      <w:r>
        <w:rPr>
          <w:sz w:val="20"/>
          <w:szCs w:val="20"/>
        </w:rPr>
        <w:t>Кто тварью стал, и все несчастья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вас ложатся каждый ден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ас накрыла Ада тен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жизнь не смертью выживает,</w:t>
      </w:r>
    </w:p>
    <w:p>
      <w:pPr>
        <w:pStyle w:val="Normal"/>
        <w:rPr/>
      </w:pPr>
      <w:r>
        <w:rPr>
          <w:sz w:val="20"/>
          <w:szCs w:val="20"/>
        </w:rPr>
        <w:t>Любовью в Мире процвет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известен символ букв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нятен будет слог и зву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Люб, надеюсь всем понятно.</w:t>
      </w:r>
    </w:p>
    <w:p>
      <w:pPr>
        <w:pStyle w:val="Normal"/>
        <w:rPr/>
      </w:pPr>
      <w:r>
        <w:rPr>
          <w:sz w:val="20"/>
          <w:szCs w:val="20"/>
        </w:rPr>
        <w:t>О. Ноль,  звучит чуть-чуть не внят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Вечность в жизненном пу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знак, чтоб нежность обре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ё от Любви, но не приходит.</w:t>
      </w:r>
    </w:p>
    <w:p>
      <w:pPr>
        <w:pStyle w:val="Normal"/>
        <w:rPr/>
      </w:pPr>
      <w:r>
        <w:rPr>
          <w:sz w:val="20"/>
          <w:szCs w:val="20"/>
        </w:rPr>
        <w:t>Здесь каждый сам, своё находит.</w:t>
      </w:r>
    </w:p>
    <w:p>
      <w:pPr>
        <w:pStyle w:val="Normal"/>
        <w:rPr/>
      </w:pPr>
      <w:r>
        <w:rPr>
          <w:sz w:val="20"/>
          <w:szCs w:val="20"/>
        </w:rPr>
        <w:t>В том суть, и смысл, и быти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рзайте братья и друзья!</w:t>
      </w:r>
    </w:p>
    <w:p>
      <w:pPr>
        <w:pStyle w:val="Normal"/>
        <w:rPr/>
      </w:pPr>
      <w:r>
        <w:rPr>
          <w:sz w:val="20"/>
          <w:szCs w:val="20"/>
        </w:rPr>
        <w:t xml:space="preserve">18/09- 02г.  Г. Кашир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пришло осознание Света  Истинног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крылось и понимание естества мира и жизн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не раз, 25 лет пути, из них 15 прямого общ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КОМУ  СВОБОДА И БОРЬБ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возвеличил миг желанья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 Свободе лживой и борьб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обода БЕСЗДНОЙ в Мироздань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тварь лишь  борется везд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разделил нас на народ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возвеличил плод грех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 властью, силой, и свобод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епыми сделать на ве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чело-век не господин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дела так устроен  Мир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ело на век ему дан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 разобраться, кто оно.</w:t>
      </w:r>
    </w:p>
    <w:p>
      <w:pPr>
        <w:pStyle w:val="Normal"/>
        <w:rPr/>
      </w:pPr>
      <w:r>
        <w:rPr>
          <w:sz w:val="20"/>
          <w:szCs w:val="20"/>
        </w:rPr>
        <w:t>Кто  телом к тварному  стремится-</w:t>
      </w:r>
    </w:p>
    <w:p>
      <w:pPr>
        <w:pStyle w:val="Normal"/>
        <w:rPr/>
      </w:pPr>
      <w:r>
        <w:rPr>
          <w:sz w:val="20"/>
          <w:szCs w:val="20"/>
        </w:rPr>
        <w:t>Такому,  УМ не пригодиться,</w:t>
      </w:r>
    </w:p>
    <w:p>
      <w:pPr>
        <w:pStyle w:val="Normal"/>
        <w:rPr/>
      </w:pPr>
      <w:r>
        <w:rPr>
          <w:sz w:val="20"/>
          <w:szCs w:val="20"/>
        </w:rPr>
        <w:t>И совесть вообщем,  не нужна,</w:t>
      </w:r>
    </w:p>
    <w:p>
      <w:pPr>
        <w:pStyle w:val="Normal"/>
        <w:rPr/>
      </w:pPr>
      <w:r>
        <w:rPr>
          <w:sz w:val="20"/>
          <w:szCs w:val="20"/>
        </w:rPr>
        <w:t>В   миру  животном не она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оном жизни управля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вот там силой выживает.</w:t>
      </w:r>
    </w:p>
    <w:p>
      <w:pPr>
        <w:pStyle w:val="Normal"/>
        <w:rPr/>
      </w:pPr>
      <w:r>
        <w:rPr>
          <w:sz w:val="20"/>
          <w:szCs w:val="20"/>
        </w:rPr>
        <w:t>В нём возникает жажда,  ес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тварь должна  кого-то  съе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обода, равенство,  борьб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миру  животном есть всег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 нашей жизни точно та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зумство, войны  и  барда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емная жизнь полна всег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это надо для того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 дети Божии  родились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знали жизнь и проявились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оим достоинством иль 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бром в любви, найдёшь от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ви не ложной от порок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Светлой, Истинной, для Бог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е ищите по церквя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м  Бога нет. Один обма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сподский Бог не для народа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 князь, в нём смерть, его свобода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 разным именем  витает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як по делам его узн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лигий где-то шестьдеся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 о спасении твердя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во Христе, кто в Господин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Аллахом мусульмане нын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 проку в мире не на грош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да не глянь, один грабёж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что Иисуса до сих пор-</w:t>
      </w:r>
    </w:p>
    <w:p>
      <w:pPr>
        <w:pStyle w:val="Normal"/>
        <w:rPr/>
      </w:pPr>
      <w:r>
        <w:rPr>
          <w:sz w:val="20"/>
          <w:szCs w:val="20"/>
        </w:rPr>
        <w:t>Мы  распинаем?  Вот позор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ольно это говори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гда закончим кровью жи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 Сатаною не шутите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аче в Бездну угоди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руга дьявола  Она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й Власть бездонная да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ец Небесный  ВОЕДИН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икакой не господи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судит нас и не казни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АД во благо  жизнь  блюди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 почему не понимае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ратством мир не принимае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ец Небесный жизнь творил-</w:t>
      </w:r>
    </w:p>
    <w:p>
      <w:pPr>
        <w:pStyle w:val="Normal"/>
        <w:rPr/>
      </w:pPr>
      <w:r>
        <w:rPr>
          <w:sz w:val="20"/>
          <w:szCs w:val="20"/>
        </w:rPr>
        <w:t>Чтоб всяк добром и братством жил!</w:t>
      </w:r>
    </w:p>
    <w:p>
      <w:pPr>
        <w:pStyle w:val="Normal"/>
        <w:rPr/>
      </w:pPr>
      <w:r>
        <w:rPr>
          <w:sz w:val="20"/>
          <w:szCs w:val="20"/>
        </w:rPr>
        <w:t>В Миру Небесном,  точно та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на земле, увы, ника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место этого свобода,</w:t>
      </w:r>
    </w:p>
    <w:p>
      <w:pPr>
        <w:pStyle w:val="Normal"/>
        <w:rPr/>
      </w:pPr>
      <w:r>
        <w:rPr>
          <w:sz w:val="20"/>
          <w:szCs w:val="20"/>
        </w:rPr>
        <w:t>И брат на брата, как охота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ё изощрённее творят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ружье! Смерть! И в жизни  Ад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бы борьбы и дикой страст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реют  в золоте при вла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власть такая не от Бо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десь в жизни дьявола доро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крылись лоском и хитри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мира с Богом не хоти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м мало  СПИДА. Вновь напа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ор, родила наша вла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колько волка не кормите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 лжи любовь не возроди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он небесный по дела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здастся всякому и нам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икого я не суж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, нашу жизнь гляжу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десь не судите никог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бя лишь только самог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8/11- 2ОО2г.   Г. Каши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  <w:u w:val="single"/>
        </w:rPr>
        <w:t>ГОЛОС  РАЗУМ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 И не называйте себе Батюшкой никого на земл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бо один у вас Отец, который на Небесах ». Евангел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десь о земном,  для жизни раскрывается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о безумством  смертным назыв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ца Небесного и Матерь  отвергаем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Сатану и Господа меня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я сказал: Иисус две тыщи  лет-</w:t>
      </w:r>
    </w:p>
    <w:p>
      <w:pPr>
        <w:pStyle w:val="Normal"/>
        <w:rPr/>
      </w:pPr>
      <w:r>
        <w:rPr>
          <w:sz w:val="20"/>
          <w:szCs w:val="20"/>
        </w:rPr>
        <w:t>Оставил нам для жизни к Богу  сле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в Свете Истинном желает Мир нести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равьте Господу  ИУДОВЫ пу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т  на земле Небесного Отца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 Небесах  Он,  Волею  Твор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ятыми  Небеса те называют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ветом Истинным для жизни открываю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ждённый  Свыше, ХРАМОМ  приним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здесь творим, Отец не поним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мотрите сами: мерзости,  пороки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 в Бездну Адову  свободные дорог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чисто племя сотворил Господь,</w:t>
      </w:r>
    </w:p>
    <w:p>
      <w:pPr>
        <w:pStyle w:val="Normal"/>
        <w:rPr/>
      </w:pPr>
      <w:r>
        <w:rPr>
          <w:sz w:val="20"/>
          <w:szCs w:val="20"/>
        </w:rPr>
        <w:t>Оно есть что тварь,  по естеству, как плоть.</w:t>
      </w:r>
    </w:p>
    <w:p>
      <w:pPr>
        <w:pStyle w:val="Normal"/>
        <w:rPr/>
      </w:pPr>
      <w:r>
        <w:rPr>
          <w:sz w:val="20"/>
          <w:szCs w:val="20"/>
        </w:rPr>
        <w:t>И чтобы встретивший  убийцу не узнал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род  земной знамение воздал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 Каин в жизни духом укрепил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родом к продолженью повторил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них нет любви,  в них дух от Сатаны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Дьявола отца, такие все он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бийцы, лицемеры, и лжец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внешне, безобидные льстец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д Духом Святым властью управляют-</w:t>
      </w:r>
    </w:p>
    <w:p>
      <w:pPr>
        <w:pStyle w:val="Normal"/>
        <w:rPr/>
      </w:pPr>
      <w:r>
        <w:rPr>
          <w:sz w:val="20"/>
          <w:szCs w:val="20"/>
        </w:rPr>
        <w:t>Кумирством золота мир в рабство загоняю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них другого в жизни нет пу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томки Каина, убийцы и лжец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 Господин для жизни семя дал-</w:t>
      </w:r>
    </w:p>
    <w:p>
      <w:pPr>
        <w:pStyle w:val="Normal"/>
        <w:rPr/>
      </w:pPr>
      <w:r>
        <w:rPr>
          <w:sz w:val="20"/>
          <w:szCs w:val="20"/>
        </w:rPr>
        <w:t xml:space="preserve">Таков греха,  в бесчестии, финал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кройте  Библию, четвёртая глав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Ева Каина для жизни обрел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 От Господа его приобрела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так есть истинно, убийцу роди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Авеля не будем укоря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ец Адам и Ева  его м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простоте, без  хитрости творилось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потому убито,  и  простилось. </w:t>
      </w:r>
    </w:p>
    <w:p>
      <w:pPr>
        <w:pStyle w:val="Normal"/>
        <w:rPr/>
      </w:pPr>
      <w:r>
        <w:rPr>
          <w:sz w:val="20"/>
          <w:szCs w:val="20"/>
        </w:rPr>
        <w:t>Господь не Бог и Богом быть не мож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ыл Бога сын, но стал иудой, что же-</w:t>
      </w:r>
    </w:p>
    <w:p>
      <w:pPr>
        <w:pStyle w:val="Normal"/>
        <w:rPr/>
      </w:pPr>
      <w:r>
        <w:rPr>
          <w:sz w:val="20"/>
          <w:szCs w:val="20"/>
        </w:rPr>
        <w:t>В законе всякому дорогу  выбир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с Отцом, кому иудой стать.</w:t>
      </w:r>
    </w:p>
    <w:p>
      <w:pPr>
        <w:pStyle w:val="Normal"/>
        <w:rPr/>
      </w:pPr>
      <w:r>
        <w:rPr>
          <w:sz w:val="20"/>
          <w:szCs w:val="20"/>
        </w:rPr>
        <w:t>До сих  Иисуса, брата распин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  Господом суть Дьявола скрыв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Сатаны желанием упился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д Богом  властвовать иуда соблазнил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вас вопрос невольно возник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Бог Отец такое допуска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упцы! Он жизнь творит Любовью и добр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гибель здесь. Но смерти нет при Нё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як для себя дорогу выбирает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от того и судит и страд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чем сыны от Бога приходил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чем Атланты в море угодил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чем потоп и катаклизмы были?</w:t>
      </w:r>
    </w:p>
    <w:p>
      <w:pPr>
        <w:pStyle w:val="Normal"/>
        <w:rPr/>
      </w:pPr>
      <w:r>
        <w:rPr>
          <w:sz w:val="20"/>
          <w:szCs w:val="20"/>
        </w:rPr>
        <w:t>Затем чтоб жизнь в любви не хорони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том суть греха и жертвоприношень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Богу, но ему несём мы подношень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щё он князь семи материков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церквях и минаретах его кр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 ложной благодатью завлекают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асенье. Рай за службу обещаю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верой ложной этим соблазнил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Света Жизни, к смерти обратил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крыто лоском ложного достоинств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умствуй и смиренным будь во лж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д нами властвует по вере и покорности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ря погибель смертию душ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 духом Яхве прежде представлял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до Иисуса Господом назвал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крывшись ныне именем его</w:t>
      </w:r>
    </w:p>
    <w:p>
      <w:pPr>
        <w:pStyle w:val="Normal"/>
        <w:rPr/>
      </w:pPr>
      <w:r>
        <w:rPr>
          <w:sz w:val="20"/>
          <w:szCs w:val="20"/>
        </w:rPr>
        <w:t>Любовь стяжает  в жизни для тог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 о себе ревнивец, говори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яться и любить его вменил.</w:t>
      </w:r>
    </w:p>
    <w:p>
      <w:pPr>
        <w:pStyle w:val="Normal"/>
        <w:rPr/>
      </w:pPr>
      <w:r>
        <w:rPr>
          <w:sz w:val="20"/>
          <w:szCs w:val="20"/>
        </w:rPr>
        <w:t>Лукавый! Не убий, заповеда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уть кровавый роду переда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знайте Библию, коварство, зло и лож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бийства, войны, грабежи. ДЕЛЁЖ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ласть силы, на потребность живот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жизнь в миру убога и мер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я сказал, Иисус,  две тыщи л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Как много званных, но, увы, их нет!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охладела  Божия Любов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тали души чёрные  и кров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были  истины простые для жить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 мир живой,   пока  любовь жи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20/Х-2002г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  <w:u w:val="single"/>
        </w:rPr>
        <w:t>БРАТИИ  ЗЕМ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ыне мне печаль одна.</w:t>
      </w:r>
    </w:p>
    <w:p>
      <w:pPr>
        <w:pStyle w:val="Normal"/>
        <w:rPr/>
      </w:pPr>
      <w:r>
        <w:rPr>
          <w:sz w:val="20"/>
          <w:szCs w:val="20"/>
        </w:rPr>
        <w:t>Братство падает до д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от Бездны уберечь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ердце боль, о том и  реч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т вам Праведник поэ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жил семь десятков л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нял Бога красото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тлой Истиной живо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ре счастья и любв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слепы и глухи в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ёстры братии родны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ли в Боге мы чужи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чему не понимае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знь коварством наполня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цемерие и блуд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частья в жизнь не принесу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церковные моленья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ё земные измышлень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от Бога  смерть и страх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г в Любви на Небесах.</w:t>
      </w:r>
    </w:p>
    <w:p>
      <w:pPr>
        <w:pStyle w:val="Normal"/>
        <w:rPr/>
      </w:pPr>
      <w:r>
        <w:rPr>
          <w:sz w:val="20"/>
          <w:szCs w:val="20"/>
        </w:rPr>
        <w:t>Посмотрите сколько проку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религий всех масте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ьявол стелит им дорогу-</w:t>
      </w:r>
    </w:p>
    <w:p>
      <w:pPr>
        <w:pStyle w:val="Normal"/>
        <w:rPr/>
      </w:pPr>
      <w:r>
        <w:rPr>
          <w:sz w:val="20"/>
          <w:szCs w:val="20"/>
        </w:rPr>
        <w:t>Для безумия страс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ласть любая не от Бог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о надо понимать.</w:t>
      </w:r>
    </w:p>
    <w:p>
      <w:pPr>
        <w:pStyle w:val="Normal"/>
        <w:rPr/>
      </w:pPr>
      <w:r>
        <w:rPr>
          <w:sz w:val="20"/>
          <w:szCs w:val="20"/>
        </w:rPr>
        <w:t>Только сердцем и любовью,</w:t>
      </w:r>
    </w:p>
    <w:p>
      <w:pPr>
        <w:pStyle w:val="Normal"/>
        <w:rPr/>
      </w:pPr>
      <w:r>
        <w:rPr>
          <w:sz w:val="20"/>
          <w:szCs w:val="20"/>
        </w:rPr>
        <w:t>Можно истину поня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жду женским и мужским-</w:t>
      </w:r>
    </w:p>
    <w:p>
      <w:pPr>
        <w:pStyle w:val="Normal"/>
        <w:rPr/>
      </w:pPr>
      <w:r>
        <w:rPr>
          <w:sz w:val="20"/>
          <w:szCs w:val="20"/>
        </w:rPr>
        <w:t>Связь и  чувства возникаю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невежества людского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х любовью называют.</w:t>
      </w:r>
    </w:p>
    <w:p>
      <w:pPr>
        <w:pStyle w:val="Normal"/>
        <w:rPr/>
      </w:pPr>
      <w:r>
        <w:rPr>
          <w:sz w:val="20"/>
          <w:szCs w:val="20"/>
        </w:rPr>
        <w:t>Жизнь! Творение любв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том познания тво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ез любви жизнь умирает,  </w:t>
      </w:r>
    </w:p>
    <w:p>
      <w:pPr>
        <w:pStyle w:val="Normal"/>
        <w:rPr/>
      </w:pPr>
      <w:r>
        <w:rPr>
          <w:sz w:val="20"/>
          <w:szCs w:val="20"/>
        </w:rPr>
        <w:t>И болеет и страд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того и сын и доч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того и день и ноч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того  Земля и Солнц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м любовь найти помоч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простое не поня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Небесах Отец и М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знь любовью наполняю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розданье сотворяю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нуло две тищи л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Иисус оставил сле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хладела в нас любов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уть любви не понимае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т любви не принимае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завет любить друг друга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посильная нау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жь, насильно мил не будешь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посеял, то получиш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вгуст    О4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ОТКРОЙ  ГЛА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 Боже! Где найти слов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 Красоте Любви Небесно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  мир земной открыл глаз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 жизни путь узрил чудес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вестно миллионы л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в нашей жизни  Бога 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 во грехах не обит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Небесах и  отдых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ТРОИЛ Миром Мироздань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нём всё для жизни не случайн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делу всякому уде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роче как он и хоте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г в жизни дал всему начало:</w:t>
      </w:r>
    </w:p>
    <w:p>
      <w:pPr>
        <w:pStyle w:val="Normal"/>
        <w:rPr/>
      </w:pPr>
      <w:r>
        <w:rPr>
          <w:sz w:val="20"/>
          <w:szCs w:val="20"/>
        </w:rPr>
        <w:t>Что где и, как и должно бы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ангелов творить пристави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 в жизни можно было жи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нэргия обожествляясь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 нечто к жизни проявляяс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 Воле  Бога и Отца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ть Матерь Божия Твор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кольку Дух и Бох одн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нём воединое, он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вет и Тьма проистека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жизнь любовью наполняю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единяя Тьму и Свет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ем в нашей жизни Ц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вы и видите вокруг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ренье Дел Его  и Ру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Света  разум в нас быв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Тьма нас чувством наполня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десь суть,  творенье  быти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тайна  Вечного семь….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не Солнце Батюшкой в любв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  Мать Земля в моей кров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и для жизни здесь да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дети Солнца и Зем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без любви построить можн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верь, строение то лож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сь  Мир Живой, и Мироздань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ец Небесный не случайно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рит  Миры и Жизнь и Св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том суть и тайна и за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нятно, Свет мужского род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чувства женская прир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м чувства жизнью познаё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чувство разумом живё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 Свет и Тьму  соединить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но нам в тварном теле бы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знать добро и зло, свобод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роявить свою природу.</w:t>
      </w:r>
    </w:p>
    <w:p>
      <w:pPr>
        <w:pStyle w:val="Normal"/>
        <w:rPr/>
      </w:pPr>
      <w:r>
        <w:rPr>
          <w:sz w:val="20"/>
          <w:szCs w:val="20"/>
        </w:rPr>
        <w:t>К чему способен,  или н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твоих делах, в тебе от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сплодно дерево срубаю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тех, кто это поним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 в жизни оживотворяяс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ы мы душу возроди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полнив Истиною  светл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Мир Небесный возлюби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путать Господа и Бо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сподский бог не для нар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деюсь далее всё яс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жчина, Женщина прекрасно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ком красота такая есть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том совесть и любовь и че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знь не забава, не игр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Великой Истине  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  Бох  её благословил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Мир Любовью напои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ремя Вечности дан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Ней Бесконечное оно.</w:t>
      </w:r>
    </w:p>
    <w:p>
      <w:pPr>
        <w:pStyle w:val="Normal"/>
        <w:rPr/>
      </w:pPr>
      <w:r>
        <w:rPr>
          <w:sz w:val="20"/>
          <w:szCs w:val="20"/>
        </w:rPr>
        <w:t>Родиться  СВЫШЕ, здесь преде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жизни вечной,  кто суме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3/Х!!-О3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>ЖИЗНЬ  И СМЕР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вижу боль и вижу смерть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а в глазах,  походке, лицах.</w:t>
      </w:r>
    </w:p>
    <w:p>
      <w:pPr>
        <w:pStyle w:val="Normal"/>
        <w:rPr/>
      </w:pPr>
      <w:r>
        <w:rPr>
          <w:sz w:val="20"/>
          <w:szCs w:val="20"/>
        </w:rPr>
        <w:t>В словах, на тех, кто веселится.</w:t>
      </w:r>
    </w:p>
    <w:p>
      <w:pPr>
        <w:pStyle w:val="Normal"/>
        <w:rPr/>
      </w:pPr>
      <w:r>
        <w:rPr>
          <w:sz w:val="20"/>
          <w:szCs w:val="20"/>
        </w:rPr>
        <w:t>На молодых и стариках.</w:t>
      </w:r>
    </w:p>
    <w:p>
      <w:pPr>
        <w:pStyle w:val="Normal"/>
        <w:rPr/>
      </w:pPr>
      <w:r>
        <w:rPr>
          <w:sz w:val="20"/>
          <w:szCs w:val="20"/>
        </w:rPr>
        <w:t>В умах, увы, не совершенн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делах и ныне и прошедши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а повсюду на земл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молклов меч! Небыти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тел её возненавиде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обвинить и суть увиде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мерть пришл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 мне в мой д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рассказала, вот о чё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совершенная награ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я любить и звать не над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там, где должно, жизнь цвес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 жизнь от мерзости  спа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вестно! Вечность бесконеч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жизнь земная скоротеч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ши познать  добро и зло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том возрождение твоё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смерть? Не долгое мгновень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 переход во измерень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ывает трудным и просты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суть, что будет вам за ни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ть Ад и Бездна для грех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ругим духовное по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жденье  свыше совершенств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м Мир Небесный, Рай, блаженств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уша творится для Любв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ссмертны в Небесах он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Х-Х!!-О3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  <w:u w:val="single"/>
        </w:rPr>
        <w:t>УБИЙЦ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что, прекрасная Росси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стался крест судьбы тако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ыны твои давно в могилах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годня мерзость над тоб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жива стала  смыслом жиз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рилом деньги, роскошь зл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зумство дел, греховны мыс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тварной страсти естеств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м озверевшим от наживы.</w:t>
      </w:r>
    </w:p>
    <w:p>
      <w:pPr>
        <w:pStyle w:val="Normal"/>
        <w:rPr/>
      </w:pPr>
      <w:r>
        <w:rPr>
          <w:sz w:val="20"/>
          <w:szCs w:val="20"/>
        </w:rPr>
        <w:t>От    дикой  похоти зверь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з чести, совести  и лживы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дух,  и образ, и де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грязли в взятках и пороках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человеки, тварь до д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крылись лоском, лицемер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 власти дьявола  стра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детям вашим не отмыть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грязных нажитых богат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Света никому не скрыть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 Бог и знает всё про на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вас, кто чист и не приемл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ой дух бесчестию пред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жизнь трудом в любви объемл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бесный путь и благод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людите заповеди Бо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ить, не красть, не убив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ам откроется дорог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ы сыном мира  можешь ста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9/Х!!-О3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>РОЖДЕНИЕ ЛЮБВИ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сторг переполняет груд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уша полна любв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жаждет дух, и жаждет су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бесного пу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м Матерь  Миром управля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ец творит и наполняет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ФИР ГАРМОНИЕЙ ЛЮБВ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м братья, сестрии м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не тяжело среди земля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дыня, злоба, ложь, обман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Лицемерие и блу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з мира, без любви живу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десь миром деньги управляю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лаж за счастье принимаю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о грехах своих болею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умирают и старею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десь смерть, безумие, догма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 лжебогов  кровавый ря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ор,  убийства,  нищет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мирство, войны и бе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много званных в  чуде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шедших мало в Небе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понимаю  здесь люде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в жизни, не пустых идей!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-Х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.  / О3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  <w:u w:val="single"/>
        </w:rPr>
        <w:t>ОТЦУ  И МАТЕРИ В ЛЮБВИ</w:t>
      </w:r>
      <w:r>
        <w:rPr>
          <w:sz w:val="20"/>
          <w:szCs w:val="20"/>
        </w:rPr>
        <w:t xml:space="preserve">.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/ Песня под гитару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лушайте братья,  послушайте сёстр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Вас эту песню от сердца пою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жизни, для Счастья,  для доброго дел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сценную радость на век подарю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пев: Да будет Бог  с вами, да будет Бог с нами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Бог  Истинный,  Светлый,  Отец в Небес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И  Божия Матерь своими перстами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однимет нас к  Миру творить чуде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 Боге Творце  эта песня свят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 Светлой  Любви без конца и без кр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йдите  её,  и  дано  будет  вам-</w:t>
      </w:r>
    </w:p>
    <w:p>
      <w:pPr>
        <w:pStyle w:val="Normal"/>
        <w:rPr/>
      </w:pPr>
      <w:r>
        <w:rPr>
          <w:sz w:val="20"/>
          <w:szCs w:val="20"/>
        </w:rPr>
        <w:t>Без Светлой   Любви  всё другое обма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пе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Всё в Мире от Бога и Матери  Божей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сердцем  сей дар  беззаветно несёт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сславите  Бога!  И к Миру дорога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вашей  любви  вечный путь обретё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пе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итель Небесная,  радость  свята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е братство добром и любовью  живё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 Матерь, и Бога  Отца  прославляя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ликое счастье в любви создаё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пев:</w:t>
      </w:r>
    </w:p>
    <w:p>
      <w:pPr>
        <w:pStyle w:val="Normal"/>
        <w:rPr/>
      </w:pPr>
      <w:r>
        <w:rPr>
          <w:sz w:val="20"/>
          <w:szCs w:val="20"/>
        </w:rPr>
        <w:t>В том  радость без меры  и жизнь бесконечна,</w:t>
      </w:r>
    </w:p>
    <w:p>
      <w:pPr>
        <w:pStyle w:val="Normal"/>
        <w:rPr/>
      </w:pPr>
      <w:r>
        <w:rPr>
          <w:sz w:val="20"/>
          <w:szCs w:val="20"/>
        </w:rPr>
        <w:t>И  счастье  в  любви  и прекраснее  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рение  жизни и есть то святое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в Истине  Светлой  находит от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пе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сславим Небесного Бога  Творц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 радость  святая  наполнит  серд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 будет Бог с Вами, да будет Бог с нам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Жизни Прекрасной не будет  конц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пев: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16.\Х-О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ЖИВИ  ЛЮБОВЬ  МОЯ  ЖИВ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ви Любовь моя жив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деждой, Верой и Любовь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рани  Любовь меня хра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преклоняюсь пред тобо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частье Истины Небесн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путеводная Звез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не освещают путь чудесный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и   прекрасные  гла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  Богом истинным на сердц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 Божей Матери  Ог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овью,  Верой  и  надежд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рани  мой Бог  меня хра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вои  Небесные  простор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звездий Млечного пу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ияют   Солнечным  узор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 моей измученной  груд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ви Любовь  моя  жив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деждой,  Верой,  и Любовь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рани Любовь меня хра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преклоняюсь пред  тобо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 Богом Истинным на сердц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 Божей  Матерью  в Любв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овью,  Верой  и Надежд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рани  Любовь меня хра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Декабрь  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4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      </w:t>
      </w:r>
      <w:r>
        <w:rPr>
          <w:sz w:val="20"/>
          <w:szCs w:val="20"/>
          <w:u w:val="single"/>
        </w:rPr>
        <w:t>БРАТИИ   И СЕСТР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десь приведены молитвы творимые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тяжении  пятнадцати лет,  очень глубо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уховного содержания, для личного пользования</w:t>
      </w:r>
    </w:p>
    <w:p>
      <w:pPr>
        <w:pStyle w:val="Normal"/>
        <w:rPr/>
      </w:pPr>
      <w:r>
        <w:rPr>
          <w:sz w:val="20"/>
          <w:szCs w:val="20"/>
        </w:rPr>
        <w:t xml:space="preserve">с дозволения   Учителя от Небес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первой  странице в рифмованной форм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ведены   девять заповедей от  Иисуса Хрис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  десять заповедей на жизнь во Благо и  во</w:t>
      </w:r>
    </w:p>
    <w:p>
      <w:pPr>
        <w:pStyle w:val="Normal"/>
        <w:rPr/>
      </w:pPr>
      <w:r>
        <w:rPr>
          <w:sz w:val="20"/>
          <w:szCs w:val="20"/>
        </w:rPr>
        <w:t>Славу Божию, Величия и Красоты Мира  и Жиз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литва  Богу  Отцу СВЕТ  и   \Святому Духу\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жией   Матери   на странице 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МОЛИТВА  ЭПОСТАСИИ  БОЖИЕЙ  ВЕЧНОСТИ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АВА  БОГУ  ОТЦУ СВЕТ,  Торцу Неба и Зем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димых где и невидимых от сель и в Вечности, во</w:t>
      </w:r>
    </w:p>
    <w:p>
      <w:pPr>
        <w:pStyle w:val="Normal"/>
        <w:rPr/>
      </w:pPr>
      <w:r>
        <w:rPr>
          <w:sz w:val="20"/>
          <w:szCs w:val="20"/>
        </w:rPr>
        <w:t>Всём Величии и Красоте Ея, и СВЯТОМУ ДУХУ  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ЯТОЙ  ЛЮБВИ  БОЖИЕЙ  МАТЕРИ, в деяни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ГИНИ  ЧУВСТВ  ЦАРИЦЫ  НОЧИ  СОНИИ, 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ТЕ  ЦВЕТОМ ЖИЗНИ И МИРА ЗАПРЕДЛЬНОГ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авою  Бога Отца  и Сына  во СЛАВУ БОГА  ОТ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ИСТИНУ, во  Благо и во Славу  Божию  Величия 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расоты  Мира  ЖИЗНИ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ОМ!   АУМ!  АМЭНЪ!  АМИНЬ!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МОЛИТВА ОТЧЕ НАШ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ОТЧЕ НАШЬ! Вы Есьм на Небесах , Да Святится  Имя,</w:t>
      </w:r>
    </w:p>
    <w:p>
      <w:pPr>
        <w:pStyle w:val="Normal"/>
        <w:rPr/>
      </w:pPr>
      <w:r>
        <w:rPr>
          <w:sz w:val="20"/>
          <w:szCs w:val="20"/>
        </w:rPr>
        <w:t>Да   придёт  Мир, Да Будет Воля  Ваша,  как  не Небесах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к  и везде и где.  Бог мой желанный, буди со мною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ждый день и ночь, и примите  заботу мою и любов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ю, во Благо и во Славу  Вашу, жизнью сей, в Мире Вашем, Воле  Вашей.  Благоговении  и Благодарении  сы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емного  Валерия, устремлением в жизнь Вечную  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лаго и во Славу Божию Величия и Красоты Мира Жизни.</w:t>
      </w:r>
    </w:p>
    <w:p>
      <w:pPr>
        <w:pStyle w:val="Normal"/>
        <w:rPr/>
      </w:pPr>
      <w:r>
        <w:rPr>
          <w:sz w:val="20"/>
          <w:szCs w:val="20"/>
        </w:rPr>
        <w:t>С Вашего Благословения  вместе с Вами устремлением                к Богу Отцу и Матери Великой во Славу Бога  и  Божи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тери   Безмерной   Любовью. И избави меня от лукавого,</w:t>
      </w:r>
    </w:p>
    <w:p>
      <w:pPr>
        <w:pStyle w:val="Normal"/>
        <w:rPr/>
      </w:pPr>
      <w:r>
        <w:rPr>
          <w:sz w:val="20"/>
          <w:szCs w:val="20"/>
        </w:rPr>
        <w:t>и не оставь мня на пути к достоинству сын  Божий 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лаго и во Славу Божию Величия и Красоты Мира Жизни.</w:t>
      </w:r>
    </w:p>
    <w:p>
      <w:pPr>
        <w:pStyle w:val="Normal"/>
        <w:rPr/>
      </w:pPr>
      <w:r>
        <w:rPr>
          <w:sz w:val="20"/>
          <w:szCs w:val="20"/>
        </w:rPr>
        <w:t>С Вашего БЛАГОСЛОВЕНИЯ   и здесь и везде и где,                                       Воистину,   Миром и  Любовью. Но не как я, но как ВЫ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ОМ!  АУМ!   АМЭНЪ!  АМИН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u w:val="single"/>
        </w:rPr>
        <w:t>МОЛИТВА  К МИРУ И ЖИЗ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отворим  Благо Любовью   и Добро миром  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ЛАГО И ВО СЛАВУ БОЖИЮ, ВЕЛИЧИЯ И КРАСО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РА   ЖИЗНИ,  в  СВЯТОЙ ЛЮБВИ БОЖИЕЙ МАТЕР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 деяниях Богини Чувств  Царицы Ночи СОНИИ  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те   ЦВЕТОМ Жизни  и Мира ЗАПРЕДЕЛЬНОГ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авою Бога Отца и Сына  во СЛАВУ  БОГА ОТ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ИСТИНУ!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ОМ!  АУМ!   АМЭНЪ!  АМИНЬ!</w:t>
      </w:r>
    </w:p>
    <w:sectPr>
      <w:footerReference w:type="default" r:id="rId2"/>
      <w:footerReference w:type="first" r:id="rId3"/>
      <w:type w:val="nextPage"/>
      <w:pgSz w:w="11906" w:h="16838"/>
      <w:pgMar w:left="567" w:right="0" w:gutter="0" w:header="0" w:top="454" w:footer="0" w:bottom="567"/>
      <w:pgNumType w:start="1" w:fmt="decimal"/>
      <w:cols w:num="2" w:space="1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720026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26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66.95pt;height:13.8pt;mso-wrap-distance-left:0pt;mso-wrap-distance-right:0pt;mso-wrap-distance-top:0pt;mso-wrap-distance-bottom:0pt;margin-top:-11pt;mso-position-vertical:top;mso-position-vertical-relative:text;margin-left:-0.05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8:46:00Z</dcterms:created>
  <dc:creator>ATAMan</dc:creator>
  <dc:description/>
  <dc:language>en-US</dc:language>
  <cp:lastModifiedBy>SVD</cp:lastModifiedBy>
  <cp:lastPrinted>2006-01-01T15:13:00Z</cp:lastPrinted>
  <dcterms:modified xsi:type="dcterms:W3CDTF">2006-01-11T11:33:00Z</dcterms:modified>
  <cp:revision>120</cp:revision>
  <dc:subject/>
  <dc:title>И всяк найдёт тоё, что ищет</dc:title>
</cp:coreProperties>
</file>